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"SEE"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s a utility for viewing and printing text files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.  It can also display hex files in a format that makes it eas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sually scan the file.  SEE's small size and low price (i.e. FR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ideal for inclusion with other software, so that the user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lets you extract portions of text from the listing. 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can be copied to the printer or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USE "SEE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TARTING 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command prompt, enter SEE followed by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"DOS Wildcard", you will see a menu of fil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. You can move the cursor to the file you want by using you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Then press Enter to se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how you all files with the extension 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mit any file specification, SEE assumes you mean *.*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 would let you select from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DIRECTORY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normally looks for the files in your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can have it look at another drive or director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name accordingly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:\MYDIR\ACCOUNTS\PAYROL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an normally detect if you have a color display card or not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 can detect if your monitor can actually display color.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have color display cards with monochrome monitors)  If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text in color and you want to force it to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, add  /M  to the file specific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YFILE.TX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display the file MYFILE.TXT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quick summary of SEE's functions, enter the following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several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viewing a file, you can press the F1 key to se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each screen you can press the spacebar to continu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or press Esc to return to what you were doing (i.e.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ADING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selected the file you want to read, you can scroll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n the file a line at a time, using the arrow keys.  You can als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a screen at a time, using the Pg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me and End keys position the file to the beginning and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bar key moves forward one screen each time it is press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the end of the file, you are returned to the previous opera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election menu, if you started SEE with DOS wildcards, 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 KEY  ��  Jump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 key will ask you for a line number.  It will then jump to tha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 it at the first line of the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 KEY  �� 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 key will ask you for a text string.  If it finds that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t will jump there, highlighting the line the text is on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ositioned in the middle of the screen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the same text again, press the F3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about the function keys (sometimes called "The F Keys")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entitled "The Function Key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KEY  ��  Copy part or all of the file to prin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key sends a copy of the file (or part of it) to your print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.  See the section entitled "Copy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sing the C feature, remember that the Esc key will always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previous operation.  If you were looking at the help scree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you to the viewing window.  If you were viewing text, it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 selection menu (if you started SEE with DOS wildcard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1  displays the help screens.  See "Quick Help", above,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2  displays a "ruler" line, which lets you determine which colum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3  repeats the last Find operation (see "The F Key"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4 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5  switches the display to 25 lines,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6  switches the display to 25 lines,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7  switches the display to smaller letters, in monochrome,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display card.  If you have a CGA, Hercules or MC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will happen.  If you have an EGA card, you will see 4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creen.  A VGA display card will display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8  does what the F7 key does, but uses color instead of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9 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viewing a file and you press the C (Copy) key, SE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few questions, then copy part (or all) of the file to the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s let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:      Which part of the file (some, or all)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:  Which printer you want to print to (LPT1, LPT2 etc.)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you want to copy to (e.g. SAVE.TXT).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, you can overwrite it, or ad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questions apply to printing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:   Whether to convert extended characte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-FEED:    Whether the printer should "page eject"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questions are discussed in more detail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Before you start printing, make sure your printer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lied with paper, and that the "Online" light is lit.  (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the Online light may be labelled "Ready",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your printer manual if you are not s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time you wish to exit from the copying process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key.  If you were printing, you may have to turn your printer OF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, then ON again, to reset it and clear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asked to select a printer destination, choose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to which you are copying the text.  You can choose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LPT1 to LPT9.  (It is very unusual to have a printer with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sure, select LPT1.  Most PC-compatible compu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at that address.  Exception:  if your computer is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with other computers on a network, check with your networ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cuments (such as this one) make use of the special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on IBM-PC compatible computers.  Some printer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rticularly older printers and very high speed printers), can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racte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hen you print, many of the characters come out wrong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m "converted".  The conversion process replaces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"reasonable" substitution before printing them.  (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only the printing; the document you are viewing is NOT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ccented letters can not be printed on all printers. 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nted "e" would be printed simply as "e", with no accent.  Line-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(for boxes) are also a problem for some printer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line character is replaced with the standard "split bar"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ooks almo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SCELLANEOUS NO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E program reads the entire file into memory before beginning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th a moderately heavy overhead of TSR's (pop-ups)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475K of free memory.  This would allow you to view docu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 pages (at 66 average lines per page).  If the pages wer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densely with long lines and very little blank space,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to as little as 70 pages.  In most cases, it is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ical user will have enough memory for at least 150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PROGRAMMERS:  Please remember that if you shell out from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up SEE, the available memory may be much less than 47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