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llustrated Reader will run on any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% compatible PC with an EGA or VGA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s card.  Although the program will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loppy drive, a hard drive is almos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intend to read illustrated document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graphics overhead.  You should also h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least 256K of RAM (512K recommended) and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higher.  If you run Microsoft Window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this program as a DOS application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tart the Reader from DOS, just type I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d the IR from a disk vendor or retail outl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have a file called INSTALL.BAT that will unpack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install the IR and its documentation. 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README.COM that is started by typing "readme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) and pressing the ENTER key.  This program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structions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R actually needs only one file, the executabl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IREAD.EXE, to run.  All the other files a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PCX files), pictures (.PCX files) or figure information (.F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which the IR uses to place the pictures within each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IR, just type "iread" and press ENTER.  (If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", then you ran a special batch file that loads README.DOC.)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you would just give the I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tart our "tour" of the IR with the control panel,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at the bottom of your screen while you're reading.  (It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it's not in plain sight is when the 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ppears, which will be described in th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the left, under the ILLUSTRATED READER tit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date and time display.  Then there are graphic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SC, PgUp, PgDn, Home, End, F1 and F2 key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(you can tell if it's operative by checking to see if the ar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d mouse cursor is visible) you can "click" on the pictur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oving the mouse cursor over the key, then pressing (and relea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.  Only the left mouse button is used in the 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press the corresponding key on your PC keyboard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is your only option 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SC key quits the program.  Since it's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kicked out to DOS when you don't really want to quit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box will appear that asks "Are you sure?  Y/N"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quit, you must press the "Y" key on the keyboard--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are accepted here.  (You don't have to use the shif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upper or lower case "y's" are accepted.)  Pres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cancel your qui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age Up or Page Down keys (PgUp/PgDn on some keyboar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hrough the document.  Some readers allow "scrolling"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time with the up/down arrow keys. This is very hard on the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in graphic modes, as the text tends to "roll"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IR "pops up" each page in sequence, which is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he pages in a traditional book.  The same method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ME and END keys, which take you to the first and last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cumen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F1 key presents a brief help screen (F1 access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PC programs) which summarizes the information i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two paragraphs.  Pressing F2 brings up the Reader Option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to the righ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he "main menu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.  All "pop up" menus in th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the same wa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ick" on your choi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or press the number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el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 Every menu also has a "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" option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your mind, or brough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y mistake.  There are also instructions for each men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just right of the options (not shown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"Load a New File", the control panel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itle screen appears with instructions for loading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IR.  This screen varies slightly,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ou have a mouse.  A list of all the files with a .DO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right side of the screen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of these files in the subdirectory where the IR resid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saying either "More files--show them" or "More files-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" will be shown in reverse video (highlighted with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a mouse, you can click on any of thes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file will be loaded, with the first pag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 files..." message shows, this means there are more than 19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clicking on this message will display them.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find the file you want in this manner, move the arr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and "click"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a mouse (or have disabled the mouse 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 small white box will appear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must type in the name of the file.  Sinc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have a ".doc" extension, you don't have to type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backspace key if you make a mistake. 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, just press the ENTER key and the file will be loa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re files--press a key" message shows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and bring up the next list until there are no mor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hown.  The box will not appear until the end of the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ile-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other way to load a file into the Read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R with the "iread" command, you can leav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ull filename (name and extension)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, then press ENTER.  For example, to directly lo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ead manual.doc       (and press the ENTER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R will load and display ANY text file,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".doc" extension.  Say you have a file named LETTER.TX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t, start the IR with the command "iread letter.txt"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, ready to read.  ("Mouseless" users can use this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entire filename in the box that appears on the Loa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okmar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exit the IR, it writes a small tex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.DAT, which contains information about the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ading.  The next time you start the IR, it cons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 file and loads that document, displaying the pag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en you exited.  Like a regular bookmark, the book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your place so that you don't have to page through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 word searches.  (And, unlike a paper bookmark, it doesn'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book or get worn with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R was designed to read text files ONLY.  If you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 files (those with .COM or .EXE extension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will be unpredictable.  (The only way you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o use the command-line method, or by typing it 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mouse.)  About 99% of the time the file will 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ing area will be filled with strange character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rbage."  If this occurs, just press ESC and exit from the 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delete the BOOKMARK.DAT file (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l bookmark.dat") so the problem file doesn't get loa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with a .DOC extension are listed when you selec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.  However, not all files with a .DOC extension a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 (also known as ASCII files).  Many word processor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 with a .DOC extension, but they have special "head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locks of coded information at the beginning of the fil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processing program about underlining, bold print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so on.  Most of these files will load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garbarge" characters mixed in with the text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off prematurely if one of the special characters is one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s to signal EOF (end of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lan to use your word processor to prepare doc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for the IR, be sure to save your work in a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word processors offer this option.  The best way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 documents, however, is to use a text editor (see the AUTH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URRENT PAGE/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first real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INT CURRENT PAGE/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ives you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printing.  Here "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fers to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cument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first two option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aphic print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clude any illust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age.  Be sure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type of printer.  Option 1 is ONLY for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 should select Option 2, if you want a graphic print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is not supported.  The third and fourth options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-only printout, which is quicker and uses less ribbon or t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3 prints only the text on the current screen pag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ndy for getting a bibliography, addresses or other info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.  The fourth option prints the entire .DOC file. 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print this manual right now by selecting this op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lecting any of the print options, always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on line and has a good supply of paper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 option, the mouse cursor will disappear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age or do any other program action for a few seco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ormats the data and sends it to the printer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only happens when you select a graphic printing.)  So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x will appear with a "Printing..." message,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.  Depending on the size of the printer's buf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to wait before resuming reading.  The length of this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depend on how much there is to print.  One-page jo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er than whole-document dumps, and graphics printing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than text-only.  When printing is complete, the I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mfeed" code which will eject the last pag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hould accidentally select the laser graphic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dot matrix or other non-laser printer, just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The printing data stream should "time out"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control to the program.  If somehow you lo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just power everything down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EXT/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e next submenu let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 from seven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binations for the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ormal or "default"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ackground colors is Optio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ck text on a light cyan (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blue-green) backg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vides a nice high-contra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heme that mimics paper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t avoids a bright whit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ound, which would be to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a P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ther color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high-contrast combinations that have been used with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word-processing programs.  Color is a highly personal issue-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 reacts differently to different combinations, so the I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to the defa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a color scheme, the program redispl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 the document you were reading in the new color schem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feature of the IR is that it remembers your current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 in a new file, so that the first page of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 with the same colors used with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rd of caution is in order about changing colors: 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in an IR document are designed to "blend in" with th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so rectangular "borders" may appear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 scheme.  The borders are always the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don't see them with the defaul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option is the word/phrase search.   This is not a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"pop-up" input screen.  (It will be shown on the next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one of the biggest advantages of an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hardcopy editions.  Say you're reading about lakes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 references to Lake Michigan.  It would take a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m through a book or even an article and mark each oc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rase "Lake Michigan".  But the computer can do this in a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making such research actually pleas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a wo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, either press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click on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below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4 from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on the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.  Like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and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R, it h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itself.  Just type in the word or phr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, then press ENTER.  (You might want to 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irst, to start your search from the beginning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rrect mistakes while typing the word or phr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key, or toggle insert and typeover modes with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ENTER the IR searches for the word or phr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you to the page where it first occurs.  It marks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/phrase is found by "highlighting" it in yellow,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used a yellow highlighter to mark the line in a hardcopy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dvantage here, of course, is that it isn't perman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/phrase searches are limited to 24 characters maximu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arbitrary limit that should suffice for most search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find larger strings, e.g., "antidisestablishmentarianis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in the first 24 characters and this should wor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Searches are not case-sensitive--they treat upper and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 a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 want to repeat a search.  It would be very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all up the Reader Options Menu each time, so the I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"hot key" combination that will repeat the last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 This is the ALT-S combination, which is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s" key while holding down the ALT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llustrated Reader is shareware, which is not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method of distribution that gives you a chance to "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uy it".  You may register at three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s low as $10.  Read the MONEY.DOC file for fu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ration, licenses, warranties, etc.  If you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ng illustrated books or documents, be sure to rea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DEAS .DOC files, which give full details.  Finally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personally, write to:      Joe Kretsc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a 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92 Acor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xford OH 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all (513) 523-3830 after 6 PM Eastern time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n CompuServe by sending E-mail to 71020,1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lt;&lt;END OF ARTICLE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