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EROLOG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ock your maximum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harewar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dening Horizons, Inc., 198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dening Horiz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665 Shady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 Toro, CA 9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4) 458-9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How It Works 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 .....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Information ..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ace ..................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escription ....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omments ..........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Reviews .......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Background ..................................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Numerologist 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Hardware Requirements 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Recommendations 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Ready 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ntents 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erms 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es 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ersonal Numerologist 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Up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Floppy Disk Systems 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al Floppy Disk Systems 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 Systems 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 Instructions 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Displays 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Screen Colors 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nd Birth Date Entry 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the Report 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Report 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Printer 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ast Exit 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s 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and Books Available 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erologist, A Professional Calculator 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omments 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erologist Report Writer 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Reviews 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$30 Credit 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ology: The Complete Guide 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m 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 software which  is provided  to you on a "try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uy" basis. It is not free software. Shareware authors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s  from those  who try  their programs  and dec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 continue to use them. (Shareware authors do not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 from  disk vendors  or  BBSs  from  which  you  may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quired the  program diskettes  or downloaded the files.)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uthors do not have to pay the high cost of advertis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ees  they charge for registration are modest in comparis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ically avail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ersonal  Numerologist Shareware  you have the convenie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ing out  the complete program to decide if you want to keep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not a  crippled or  demo copy,  but the  complete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 the program. Only if you are satisfied and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 program do you need to  pay for it. You are encourag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e  Personal Numerologist  diskette and share it freel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you  have  used  Personal  Numerologist  for  a  reaso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  (not to  exceed 60  days) you  must either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 or buy  a registered  copy from  Widening Horizo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opy  costs $39  (U.S. funds) plus $5 shipping/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.S.  and Canada  and  $10  shipping/handling  for  all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register Personal  Numerologist, you  get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able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ost current version of Personal Numerologist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features that have been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n additional module for doing Yearly Forecast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influences that affect you each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complete 42 page, typeset and bound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"The Science of Numerology," written by Matthew Oliver Goodw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able resource not only gives a good introdu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logy, but shows how to get the most from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logist. (Goodwin is the author of the text an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s used in Personal Numerologist as well as the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, two volume set, "Numerology: The Complete Guide.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$30 credit towards the purchase of The Numerologis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, our professional report writing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nlimited, free telephone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tification of updates to Personal Numerolog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ew product announce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eriodic special price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 convenience, a  registration  form  can  be  prin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R when on the last screen of the program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 reached by  exiting the  program. An  order  form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 is also included in the PRODUCTS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 be printed  by entering the command, PRODUCTS,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ologist is a trademark of Widening Horizons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DOS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NING HORIZONS, INC.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GRANT OF LICENSE. Widening Horizons grants to you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ne  copy  of  the  Personal  Numerologist  Sharewar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FTWARE) for  a period  of sixty  (60) days. At the end of six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, you  must either stop using the SOFTWARE or buy a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from Widening Horiz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OPYRIGHT. The  SOFTWARE is  owned by  Widening Horizon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protected by United States copyright laws and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y provisions.  However, you  may copy  and freely 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copies of the SOFTWARE for other's evaluation,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charge no  more than a nominal fee and it is not sol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in conjuncton with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OTHER RESTRICTIONS.  You may  not rent  or lease the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not reproduce and distribute, in printed form,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 accompany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 version of  Personal Numerologist is mad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valuation/trial  use only  and IS  PROVIDED AS  IS.  WID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S, INC.  MAKES  NO  WARRANTY  OF  ANY  KIND,  EXPRESSED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,  INCLUDING   WITHOUT  LIMITATION,   ANY   WARRANTIES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 is an easy-to-use program that produces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th personality reports based on your name and birth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looking reports run 6 to 8 pages and reveal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te traits and desires for yourself, friends, family, lo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ven co-wo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uses an advanced technique to integrate all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, similar to what a professional numerologist do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reading. By going beyond the simple "cookbook" appro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other programs, reports are surprisingly accur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eport includes detailed descriptions of the Life Pa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, Soul Urge, Birthday, Master Numbers, Repeated Numb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rmic Debts, Karmic and Modified Karmic Lessons and Intens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the work of Matthew Oliver Goodwin, the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ed numerologist and author of the definitive, "Numerolog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ete Guide." An earlier version of Personal Numerolog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offered in the Selective Softwar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ents taken from registration cards are typ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ersonal Numerologist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 am very impressed with the repor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reat fun to include Personal Numerologist repor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agement, wedding and new baby gift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our manual is excellen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oftware reviews are for the professional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, The Numerologist Report Writer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ly sold program produces a report similar to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 but offers additional features for those plann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 reports as part of a small business. (See Appendix C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n this program.) These reviews are included here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designs, interfaces and reports are so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t's easily the best character analysis type of numerolog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I've seen yet, all things considered. I recomme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ichard Nolle, Dell HORO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 ran several names of friends and relatives. Most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e surprised that a computer report could detail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selves so accurate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ie L. Faubel, Transformatio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is software is written as all software should be, but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. The directions are clear and concise, its ease of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less than phenomenal, and the documentation is the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seen in a long time. Counselors in every field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uses for the reports produc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arl Ogden, SSC Book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 report's valuable and accurate information is pres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style that is easy to understand and synthesizes fa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. It is the best numerology program I have ever seen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nk Friedman, Todays' Astrol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ning Horizons, Inc. has been in business since 1984 and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icated its entire efforts to the field of numerology,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 line of sophisticated but easy-to-use programs.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these programs were only available commercially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introduction of Personal Numerologist, version 2.01S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rought our expertise to the shareware world. An ear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Personal Numerologist -- with less features --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ed in the Selective Software catalog. Our program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ntly received outstanding reviews by the press ser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rology and numerology market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ience  of Numerology dates back to the days of Pythagoras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amous   Greek  mathematician,   philosopher  and  fath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y. Pythagoras,  who developed  many of the basic theor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orm  the foundation  of modern  mathematics  (includ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triangle  theorem taught  in math  classes today)  set fo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n could better comprehend the world he lives in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understanding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ts  discovery, knowledgeable  individuals have  been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y to  enhance their  lives. Through  its use,  they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ined a  new and  insightful way to see their untapped potenti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pecial  abilities as  well as the areas holding them back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ting this  information to  work, they have been able to achi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ppiness,  success and  joy  of  living  that  is  everyon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 birt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name and birth date as the database, numerology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thematical  system for  assigning number values to each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name. Numerous  calculations are  then  made  using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-number assignments  along with  the numbers  in  the  bi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 The  key numbers  resulting  from  these  calculations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symbolic  significance and  can be interpreted acco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cience of numer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rth  name is  the most  important of  all the names. But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y,  all   names   are   significant.   For   a  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cal analysis  it is  necessary to  look at  each nam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uses.  For example,  if a person was born Jane Ann Mars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w  uses Jane Marshall, a complete analysis would be don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 names Jane  Ann Marshall and Jane Marshall. In this w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y can  be used  to choose  a new  name to  help in  on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er, to understand the character of a new born baby, to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s of a woman's name change upon getting married or to na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enterprise to achieve a desired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  provides an  easy way  for you  to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zing science  of numerology.  Through personalized report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r  family can  have a fun and informative tool for le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your  unique traits  and characteristics.  And if 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 learn more  about numerology,  you will  find these 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ed reports quit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 text that  make up  the reports was written by Matth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iver Goodwin,  a national  recognized numerologist and autho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initive,  "Numerology: The Complete Guide." During the p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years  he has  developed advanced techniques that are the ba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  is fun to use and is intended fo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computer  user. Knowledge of numerology is not necessary.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built  in instructions  and context sensitive help it is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the required data and produce comprehensiv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eport focuses on the personality and describes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ife Path  -- the  major lesson to be learned in life;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opportunities for career and personal success ar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xpression -- your special inborn abilities and talen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make the best use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oul Urge  -- your inner motivations and desires -- w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ly want from 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irthday -- important personality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aster  Numbers  --  special  energies  indicting  spiri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portunities and the unique challenges they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peated Numbers -- life energies that may be out of bal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ow to harmoniz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Karmic Debts  -- difficulties  encountered until  one lea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use an energy that feels unfamiliar to one's 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Karmic Lessons -- areas needing attention that once ma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enhance one's 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odified Karmic  Lessons --  similar to  Karmic Lessons 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 int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tensity  Points   --  strengths   or  weaknesses 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ity  because   of  too  much  or  too  little 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ener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ND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  is designed  to operate  on all IBM PC, X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, PS/1  and PS/2  personal computers  and IBM  compatibl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summary of the requirements to operat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C-DOS or MS-DOS version 2.0 or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192KB of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ne double  sided, double density 5.25" or 3.5" floppy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or hard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80 column  display (monochrome,  CGA, EGA,  VGA, laptop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boo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80 column printer (recommended but 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  will work  with any  type of  printer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80  columns. However,  if you  are going to buy a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 to  operate with  this program,  we recommend  a  D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printer  with 100CPS  -- 160CPS print speed. This will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  best combination  of low  cost, high speed and good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 budget allows,  ink jet  printers and laser printe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n even higher qualit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per  used with  your printer should be 8.5 inches wide by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es long  after removing  any tractor feed perforations.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paper  is also supported for use in European countr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 different paper siz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 A for  a complete list of program files for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 of these  files are  missing, you may not have a compl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program.  Contact the  Disk Distributor  or BBS 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the softwar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terms are used in this guide and are presented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improved understanding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      A  means  of  indicating  where  the  nex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from  the keyboard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is normally an under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    The selection displayed after the prompt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choice is  presented. Pressing  the ENTER key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any  other  response  selects  this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. The  first character of the default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   Leaving the   program  or mode  of operation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       A selection of options withi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Buffer A storage  area within  the printer  that allow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o receive more characters at a time then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physically  printed.  This  speeds  the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      A question  appearing on  the screen that require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o be 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   A key  located on  the right  side  of  the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 after  entering an  answer to  a prompt.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s label  this key  RETURN instead. On the IB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, the  ENTER key  is  symbolized  by  a 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line and lef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See the  README file for installation instructions.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printed by entering the following command from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Never work  from the original diskette supplied. Instead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orking  copy of  this diskette  as described in the READ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Do not  write protect  your  working  diskette,  as  Pers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ologist must  update data  on this  disk as  part of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SONAL NUMEROLOG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now ready to use Personal Numerologist. This chapt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 all  aspects of  its operation  including how  to star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how  to enter  the birth name and birth date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print a report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new  to computers, you will find the following step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approach  easy to  understand.  The  fastest  way  to  lear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, is  to try  each step  on your  system as  you read a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using  Personal Numerologist several times, you will fi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enough to use without help from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not already installed the software as describ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 text file, then do so now, before preceding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Personal Numerologi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Insert the  DOS system  disk into floppy disk drive A. Sh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door  and turn on the computer power switch. Wai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for the system to respo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(If you are asked to "Enter new date", type in today's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(If you are asked to "Enter new time", type in the correc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ENTER ke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Once the  A&gt; prompt appears, remove the DOS disk and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copy of the Personal Numerologist disk into drive 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You are  now ready  to continue.  Skip over the dual flop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al 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Insert the  DOS system  disk into  floppy disk  drive A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copy  of the  Personal Numerologist  disk into drive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 your computer user's manual for the location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. Shut  the drive  doors and  turn on  the computer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 Wait several seconds for the system to respo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(If you are asked to "Enter new date", type in today's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(If you are asked to "Enter new time", type in the correc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ENTER ke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Once the A&gt; prompt appears, enter B: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You are now ready to continue. Skip over the hard disk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urn on  the computer  power switch.  Wait up to one minu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to respo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(If you are asked to "Enter new date", type in today's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(If you are asked to "Enter new time", type in the correc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ENTER ke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You will  then see  the symbol,  C&gt;, on  the left  sid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is  is the  system  prompt  and  indicates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ready for you to proc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Enter the  command CD  \PN to  enter  the  sub-directory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Numerologist files are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You are now 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se  steps are  completed, enter the following comman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OS  prompt  and  press  the  ENTER  key  to  start 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seconds  after this  command  is  executed, 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ted by  a "sign  on" display  showing the name of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 number and  a copyright message. When "(Press Any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)" appears near the bottom of the screen, press any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IN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rompt you will se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you need INSTRUCTIONS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 is shown as the default option. When you become comple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with  the operation  of  Personal  Numerologist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ss the ENTER key for no (since N is the default op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 first time  lets answer  Y  for  yes  and  see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 of text  now  appears  explaining  the  capabiliti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. At the bottom of the screen is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D to exit or PGDN for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e   PGDN  key  and  you  will  see  the  next  scree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. Continue  to press  PGDN until  you reach 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If  you press PGDN one more time, you will be gree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eep  telling you that the last screen of information i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Pressing  the PGUP key at any time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screen.  If you  repeatedly use the PGUP key, a beep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 after  the first  screen is  reached. At  any time,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ND key to exit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 ENTER, ESC  and E keys work the same as the PGDN, PG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D  keys respectively.  These keys can be used instea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 to have your hands not leave the main part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 access   to  the  instructions  while  operating 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 can  be an  added convenience  if the User's Gui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vailable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the  built-in instructions,  a number of help display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henever  the following  message  is  displayed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Help    F2 Colors    F3 Printers    F10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 reminds you  to press the F1 function key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ent  help functions  available. After pressing this 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esented with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)rompt Help, (E)diting Help, (T)oggle Editing Functions, (R)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P'  provides one  or more  screens of instruction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ticular  prompt you  are on.  This can  be very helpfu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everal  times you  use Personal  Numerologist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information  on deciding the correct name and birth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are available when at the correspond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E'  provides information  on editing.  This is  hand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 when   first  learning   how  to  use  the  basic 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 of the PGDN, PGUP, and END keys are the same a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und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 to the  editing help  screens,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  summary of  the editing  function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his  is accomplished  by pressing  'T'.  To  remov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, press  F1 and  then 'T'  again. These two keys togg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ummar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selected F1 by mistake, press 'R' or the ENTER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hel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2  function key  is used  to select  one of the screen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mes available.  After pressing  this key,  use the Up and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 to select  the color  scheme you  like best.  Th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will  immediately take  effect. Once  the screen  col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press  ENTER to  permanently save  your choice.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 key instead will restore the color scheme in effec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was  pressed. This  function is  even  useful  if  you  h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display.  The first  two choices  give white  text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background and black text on a whit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BIRTH DA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 no to the instruction prompt or have exit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, you are ask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nter the NUMBER of NAMES in Birth or Current Name (1-4)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3  is the  default option. The correct name to use is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ll  name given  at birth  (usually the  name as  it 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on the birth certificate), the full name used today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ull  name you  may have  used in  the past or are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a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by  entering the  number of individual names that m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name.  For example,  if the  name being entered is Tom Jo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 number 2.  If the  name being  entered is  John  Phil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nes, just  press the  ENTER key  for the default selection of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examples   of  names,  including  special  cases,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hrough the hel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 1-4 shown in parenthesis in the above prompt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nly  the numbers  1 through  4 can  be entered. If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else  an error message will be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If this  happens, simply  reenter a  valid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  -- Use  the help  function by pressing F1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' to  review important  information on  entering the birth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name and birth d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number of names is entered, the next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the FIR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ype  the first  name in.  Use the  editing keys 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in  this chapter if you make a mistake when entering thi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 response. The ESC key can also be used to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prompt if you decide to change an earlie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 of additional  name prompts  displayed depends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to the previous question for the number of names.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name to each name prompt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last name is entered, the following display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you have entered i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ctual name entered is shown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is correct (Y/N)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  is the  default option.  This gives you an opportun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orrections  if any  errors are made. If you find an err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,  enter N  and press  the ENTER key or just press the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respond again to the previous prompts. If the respons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name  prompt is  correct, press the ENTER key to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s is. When you reach the prompt with an incorrect answer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correct  name.  Use  the  Spacebar  to  remove  any 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t  the end of the name if the new name is shor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 one entered.  Once the  name is correct,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"Is this correct"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full name is correctly entered, the next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the MONTH Number of the Birth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able  is displayed  above this prompt showing each month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 12 months  of the year. Select the number from this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to  the  month  of  birth  as  shown  on  the  bi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if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is number is entered, the following prompt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the DAY of the Birth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the YEAR of the Birth Dat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day and year from the birth certificate. The YEAR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a  birth date  in this  century. Only  the last two dig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 be entered.  However, if  the  year  is  in  a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ury, use  the BACK  SPACE key  to delete  the 9  and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 complete birth  date is  entered, the  following 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RTH DATE you have entered is '(actual birth date)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is correct (Y/N)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  is the default option. As with the name entry, this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  chance to  correct any errors that may have been made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satisfied that the birth date is correc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t  is possible  to review and change the name entries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 birth date  by pressing  the ESC  key several 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the NUMBER of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is  reached. Pressing the ENTER key will then cyc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 entry prompts, showing the previously entered respon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 these can  now be  changed. (If the ESC key is presse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ime  than is  necessary  to  reach  the  above  prompt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entered answers will be lost and have to be re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name and  birth date have been entered, the next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Report to SCREEN or PRINTER (S/P)?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S to display the report to the screen. This is useful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 have a  printer or your printer is not working. It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if  you need  to quickly  find and  read a  s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and  do not want to wait for a full printout. One scree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ill  be displayed  at a  time. At  the bottom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creen is displayed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D to exit or PGDN for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 press the  PGDN key to view each of the screens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report is reached. The PGUP key can also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revious screens. Press END to ex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iting  the  screen  viewing  mode,  the  following 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you want to Process another Report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  to enter  data for  another report  or N  to  exit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return to DOS. (Press ENTER after Y or 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nted copy of the report is obtained by typing P and ENTER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ressing ENTER) to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Report to SCREEN or PRINTER (S/P)?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 ENTER the  next prompt  asks whether you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 or single sheet 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ous or Single Sheet Paper (C/S)?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for the default selection of continuous paper. Enter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going to hand feed individual sheets of paper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When each page is done printing,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paper and press ENT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at  the bottom  of the screen. Insert a new sheet of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printer and press ENTER to print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 the type  of paper  you are  using,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y the Printer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minds you to turn the printer on and to correctly alig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before printing starts. Press the ENTER key whenever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minder message is now displayed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'ESC' to STOP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ever becomes necessary to stop the printer before th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pleted,  press the  ESC key.  As soon as the print buff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y, the  printer will  stop. This gives you a chance to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that  may have  gone wrong. A new message will appea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screen after pressing E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D to exit or ENTER for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ant to  abandon printing  before the  report is finish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 END key.  Pressing the ENTER key will start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The following prompt will appear if the END key 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you want to Process another Report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you can either exit Personal Numerologist or sta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3  function key  is used  to select  the printer  typ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nly needs to be made once and should be done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repor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  Jets and compatibles, HP Desk Jets and compatibles,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k  jets and  all dot  matrix printers are supported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 F3 function  key, use 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 correct printer  type. If  you are  using a dot mat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r a non HP ink jet printer select "All other printers: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re  lines/page." If  the page number prints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instead of at the bottom, then select "All other printers: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63 lines/p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printer is selected, press ENTER to permanently s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. Pressing the ESC key instead will restore the printe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ffect before F3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make an  error while  entering a  response and 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 is pressed,  use the  BACK SPACE key to delete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entered.  (The BACK  SPACE key is symbolized by a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).  Each time  this key is pressed, one charact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left of the cursor will be deleted. Repeated us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ill  delete the  entire response. After the error is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type the 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enter more  characters then  the  program  accepts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answer, you will be greeted with a beep. This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 last character  entered was  ignored. When this happ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your entry and delete enough characters using the BACK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make the answer fit in the allot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an  incorrect character will be entered. For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etter  other than  S or  P is entered for the "Send Repo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or  PRINTER" prompt, a beep will occur and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displayed at  the bottom of the screen. When this occu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 correction suggested  by the  error message.  If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is  correct, the  answer will  be accepted  and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ertain  prompts, an  incorrect character  will  not  eve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 Instead,  you will  hear the  beep, indicating 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ed to  enter an illegal character. As an example, if you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umber character while responding to the name prompts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character  while responding  to the  date prompts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 this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ACE  BAR key  can also be used to remove character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 a word.  Pressing the  SPACE BAR  enough times remove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under  the cursor  and to  the right. This is useful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reentering a  shorter response  over a longer on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lso possible, by using the ESC key, to return to a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fter you have pressed the ENTER key. This is useful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ze that  a previously  entered answer  is incorrect.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 you are  returned to  the prompt just answered,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previous answer  being shown.  At this  point,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ptions:  (1) you  can go back one more prompt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  key again,  or (2)  you can accept the previous answe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by  pressing the  ENTER key (this is useful if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what  you previously  entered), or  (3) you  can reenter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in place of the on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prompts you encounter show a suggested answer.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 response you  want, just press the ENTER key to accep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a different response, type the new answer in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This  makes Personal  Numerologist easier and faster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howing  the answer  it thinks you will most often choose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ed  answer is the correct one, you are saved the eff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ntering it. Instead, just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Y OF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SPACE  Deletes one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used repeatedly to remove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BAR    Deletes the character under the cursor an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remove characters from the curso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of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Moves user back to previous prompt.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eatedly to move back more than o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AST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 one additional  time saving function built into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 --  the F10  function key.  Pressing F10 will caus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and  a list of options to appe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 can be  accessed whenever  Personal Numerolog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  a response  to be  entered. (The  only exce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report is being displayed to the screen or printer, 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being 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 are (E)XIT,  (S)TART Over or (R)ETURN. Press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etter shown in parenthesis to select one of thes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 press the  ENTER key  after entering  a response.  Tabl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izes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10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)XIT      Exits the program immediately. Use this carefull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you will lose all the information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)TART     Returns to the beginning of the program, s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    can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)ETURN    If you access the F10 function by mistake,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to return to wherever you were, without ta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action. This is the defaul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  Select an option by pressing the single letter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enthesis. Do NOT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10  function should  be  used  with  caution.  When  Ex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 all   information  entered   will  be   lost.  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can  also  be  lost  when  Start  Over  is  sel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ere you are when it is chosen. This function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e used when you are certain that the last response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are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sonal  Numerologist software  should contain  at leas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iles after de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RUN.EXE                NUMBCAR2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N.EXE                    NUMBCAR2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NPRT.OVR                 NUMBEXP1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NINSTS.NTX               NUMBEXP1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T.LRX                   NUMBPRA1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T.LRX                   NUMBPRA1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NCT.LRT                 NUMBPRA2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1.NTX              NUMBPRA2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1.INX              NUMBSEN1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FCAR1.NTX              NUMBSEN1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FCAR1.INX              NUMBSEN2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FEXP1.NTX              NUMBSEN2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FEXP1.INX              TRANSIT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FPRA1.NTX              TRANSIT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FPRA1.INX              PNMANUAL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FSEN1.NTX              READ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FSEN1.INX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CAR1.NTX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CAR1.INX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is a  summary of  the error messages that can occ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use  of the Personal Numerologist program. Explana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able cause of each error and how to correct it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AY must be between 1 &amp; 3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rthday entered is less than 1 or greater than 31. Re-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between 1 and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 not found at address ####:##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 error occurs,  you are  returned to 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nd  the cursor  may be  off. This  error indicates 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 file   is  missing   from  the   disk.  Re-run 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 and  use F10  to exit the program. This will tur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back on. Re-copy all files from the original disk o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disk to restore any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NTH must be between 1 &amp; 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rth  month entered  is less  than 1  or greater than 12.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umber between 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ly 'S' or 'P' can be ente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  has been  entered other then 'S' or 'P'. Enter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let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ly 1, 2, 3 or 4 can be ente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  has been  entered that  is not  '1, 2, 3 or 4'.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of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EAR must be 4 digits lo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 number of  digits entered  for the  birth year  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cast year is not exactly 4. Re-enter a four dig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PROGRAMS AND BOOK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OLOGIST, A PROFESSIONAL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an easy  to use  program for  calculating and  prin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numerology  workup and  is ideal 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 explore   the  power   of  numbers   or  do   their  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ations. Page  one gives  the natal numbers, the poi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fication, the  planes of expression and the overall cyc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nacles and challenges. Optional pages two and three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ions: nine  key numbers governing every year from birt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91.  For each  chart, The  Numerologist gives  1065 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you'd otherwise have to hand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nd  birth dates  for up  to 25 people can be entered a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The corresponding charts are then automatically printed,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other. In  addition, this  program supports th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Matthew Goodwin or Juno Jordan. The Pythagorean, Chald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 numbering systems are also supported. You can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ssigned  to each of the 26 letters and control wheth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Y or W are treated as vowels or consonants. You can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given  to the  six  core  numbers,  select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nacles to  use and  choose whether to start the progression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0  or 1.  This added  flexibility allows  you to  more clo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the particular system of numerology you alread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 want to formally acknowledge the superior qualit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ness of your numerology program. Your program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s quickly and effortlessly. In fact, the re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t is far more extensive than that to which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s in the field normally aspir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Jerry Barnet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ident of Numerology Association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our software makes calculating a batch of names a pleas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can look at half a dozen names now in the time it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me to do the calculations for one. I'm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joying the ease with which I can have a progressed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vering an individual's entire life. Thanks for tak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gwork out of the numerology calculation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tthew Goodw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hor of "Numerology: The Complete Gui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our software has the most easily understood i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I have encountered. I have had no previous experi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omputers. Upon receiving The Numerologist my wife and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 down and ran our charts in 15 minutes withou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. Most of all The Numerologist saves time and giv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 look to my work. Many thanks for this excel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illiam Peg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Numerolog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OLOGIST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 is the professional version of Personal Numerolog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 for those  users who want more in-depth reports or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a business to sell th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 to the  features found  in Personal Numerologis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  Report   Writer  provides   the  following  adv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Challenge,  a very influential number that describes a maj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tacle that once overcome can add new dimension to one's lif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Maturity  Number, describing  a powerful  lesson  tha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increased meaning to one's life during the adult ye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Current Name, combined with the birth name, giving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of  an individual  with emphasis  on how the nam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impacted the lif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 professional  looking cover  page that shows who the repor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, along  with six lines you define for your name, add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else  you want to personally display. A must for an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reports for prof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 chart  page that  follows the  cover page,  giving a  det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 all  the  numerological  calculations  us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 A great way to see all the numbers at once for thos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gain a deeper insight from the complete ch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p to  10 sets  of names  and birth dates that can be enter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time   in  batch   mode.  Each   report  is   then 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one  after the other, freeing you to do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until  all reports  are done.  A valuable  time saver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multiple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Reports that  can be  edited using  your favorite word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inting.  This allows  you  to  add  your  own 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ts to  each report.  If you  have a favorite number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cluded  in the reports, for example, just go ahead and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individual treatment of the letters 'Y' and 'W' as vowel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onants to  match whichever  system of numerology you ar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dvanced editing keys that make it easy to correct mistake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data entry, saving time and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Headings that  print in  bold  type,  producing  better 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  license  agreement  that  includes  the  right  to  se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ed reports  in your  regional area  for profit. Whe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sonal Numerologist is meant for personal use with fri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amily,  this allows  The Numerologist  Report Writer 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a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Revi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t's easily the best character analysis type of numerolog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I've seen yet, all things considered. I recomme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ichard Nolle, Dell HORO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 ran several names of friends and relatives. Most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e surprised that a computer report could detail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selves so accurate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ie L. Faubel, Transformatio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is software is written as all software should be, but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. The directions are clear and concise, its ease of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less than phenomenal, and the documentation is the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seen in a long time. Counselors in every field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uses for the reports produc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arl Ogden, SSC Book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 report's valuable and accurate information is pres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style that is easy to understand and synthesizes fa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. It is the best numerology program I have ever seen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nk Friedman, Todays' Astrol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 $30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order the registered copy of  Personal Numerologis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  $30 credit  towards the purchase of The Numerologist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r. This  means extra  savings if  you ever  outgrow 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 and  decide to  upgrade to this more powerfu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some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Y: THE COMPLET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prehensive,  two volume  set is  one of  the most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s on  the subject  of numerology.  Both books  are written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hew Goodwin, author of the text and program algorithm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.  Volume 1 is on the personality rea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ive you the how and why behind the workings of this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2  covers advanced  aspects of  the personality  reading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the prog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your copy of Personal Numerologist and/or to ord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above programs  or books,  use the  order form o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dening Horiz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2665 Shady Grove, El Toro, CA 926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9AM-5PM PST (714) 458-9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                           PRICE     QTY     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  =======   =====   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(* 60 Day Money Back Guarant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Numerologist (Registered Copy)   $ 39.00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ologist *                        $ 99.95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ologist Report Writer *          $295.00   _____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ology: The Complete Guide, Vol 1     $ 14.95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ology: The Complete Guide, Vol 2     $ 14.95   _____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&amp; HANDLING (see below)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                  B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&amp; Territories  $5; 3 or more items: $7    $4 for 1st; $1 each a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            $5; 3 or more items: $7    $6 for 1st; $2 each a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      $10; 3 or more items: $14  $7 for 1st; $3 each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 (for California residents only)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(Payments from outside U.S. must be in U.S. funds)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Visa   [ ] Mastercard   [ ] Check/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t # _________________________________________  Exp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____________________________________ (for credit car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 Day Phone (_____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_______ State 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    [ ] 5.25"    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provided your copy of Personal Numerolog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 Phone (_____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_______ State ______ Zip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