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LE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: AHMAD ALMAZ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! welcome to the Circle.fli program. I crea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ess my friends when they boot my computer.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is very simple but you could enjoy the comments 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hen you start your computer with Circl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hardware is requir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software you need AAPLAY.EXE from AUTODE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most BBS's (including EXECPC). You also need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loops and the speed of the movie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IRCLE.FLI.........The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TXT.........Script file to run Circle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BAT.........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-ME.DOC........The on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Y.FLI...........Anothe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all the previous files whe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IRCLE.FL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movie of 35 GIFs that I made and currently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run or boot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IRCLE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watch circle.fli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. Start AAPLAY.EXE and using the mous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en click on 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f Circle.fli reside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on it in the screen to your lef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wise, change the directory to wh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.fli resides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lick on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. adjust the speed of the movie witch i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of your screen. 0 Being the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6 being the slowest. I recommend a spe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and 9. Sit back and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is to watch Circle.fli is to load Circle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very similar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. Start AAPLAY.EXE and using the mous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en click 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If Circle.txt resides in the same direc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on is in the screen to your lef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wise change the directory to wh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.txt resides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lick on OK and sit back and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ay to watch Circle.fli which is the suggeste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clude Circle.bat in your autoexec.ba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. Place Circle.txt and Circle.fli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 where AAPLAY.EXE resides. Th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.bat in you main "C: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The Circle.bat file included assume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APLAY.EXE resides in C:\FLI i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edit Circle.bat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dd this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To terminate the movie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CIRCLE.FL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dit Circle.txt, you'll se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.fli  -L4 -S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4 refer to the number of loops for Circle.fli to take. -S4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 of the movie. Change these value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m. Please refer to AAPLAY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peed and loo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.fli is another movie with some changes to Circle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fli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py Circle.bat to the same directory as Gre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opy circle.txt to the same directory as Grey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Edit Grey.bat and change Circle.txt to Grey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Edit grey.txt and change Circle.fli to Grey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Edit AUTOEXEC.BAT and change Circle.bat to Gre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. Reboot your machine. Sit back and w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..................@&amp;@&amp;@&amp;@&amp;@&amp;@&amp;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istributed as a SHAREWARE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stration fees on it. But if you really like it and wanna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'll ex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 program and I am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bugs in this program. But there was anything wrong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 ENJOY I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 ALMAZ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0 N. 75th St. APT #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