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</w:t>
      </w:r>
      <w:r>
        <w:rPr/>
        <w:t>DOODLY DOO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</w:t>
      </w:r>
      <w:r>
        <w:rPr/>
        <w:t>Copyright (C) Huenefeld Software 1992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All Rights Reserve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a programmer's utility intended for use i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lex text screens for application programs or just for view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allows the user access to all color foregrounds and backgro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including flashing) and most of the extended characters.  It wa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simplicity of use in mind so that it may also serve as a childre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ame for drawing on the screen in text mode.  A surprisingly great varie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lors and effects may be produced in text mode. This program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safer for children than those plastic peg and light gam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are no pegs for youngsters to choke on and shock hazard is re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child will not have to plug in the toy to play (presum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mputer is always plugged in).  Besides when your done there a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tic pegs to clean up and put away.  Have fun doodl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 musical introduction, a start up screen will appe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and a command line at the bottom of the screen. 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will be located in the upper left hand corner of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ouse cursor (if available) will be in the center of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ext cursor may be positioned by use of the arrow keys or the mo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ascii key (alphabet or number) typed will appear at the current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uses all 12 function keys (if available) alone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ion with the SHIFT, ALT, and CTRL keys.  The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signed to the function keys may be viewed by pressing ALT+H for a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een that describes also describes other program functions. 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s are: ALT+S to save a screen to a file, ALT+R to recall a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a file, ALT+C to clear the screen (the screen is clea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rrent background color). The ESC key will return you to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or prompt for exiting the program from the draw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1 key allows the foreground colors to be changed.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let will appear on line 25 and the arrow keys may be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foreground color.  pressing the F1 key again toggles in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of flashing mode (only foreground colors may fla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2 key allows background colors to be selec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ner as foreground colors.  By alternating foreground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 and flashing and non flashing some interesting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s can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characters are available by pressing the F3 thru F12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F1 thru F12 keys in combination with the CTRL, ALT or SHIF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MER'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ved files may be used in text mode application programs for pop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nus and help screens or warning screens.  Doodly Doo was writte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ick Basic 4.5.  Images are saved using the BSAVE command.  A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een image be recalled using the BLOAD command.  All saved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ated by Doodly Doo will have the ".DOO" extension and will be 41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tes.  For use in your programs you may rename them to anything you l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wever to edit them with Doodly Doo you must go back to the ".DO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ten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in screen mode 0 the following code lines will load a sav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screen pag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SEG = &amp;HB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strg$ = "FILENAME.EXT"  '(USE ANY VALID DOS FIL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AD filstrg$,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called to the screen, line 25 of any file created by DOODLY DOO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in the Doodly Doo command line.  If this is not desirable, a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may be used to over wright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2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