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CT_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_kl is a "screen idle" program based on fract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"Fract_kl" and the default setting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sley-like patterns created from fractal algorith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creates Julia sets with rando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selection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(MODE 13H)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ptions can be accessed without stopp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y typing a letter (WITHOUT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 - will change the delay setting to speed up or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{n} will select palette number n, where n=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{x} will select palettes from 10 to 71 when x='A' to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ascii value of x-55.  If 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options menu will appear.  Note: palett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89 can only be accessed through the palet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1-9 will set the minimum color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will save the image to disk when comple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. Images will be saved as FRACTKnn.BLD &amp; FRACTKnn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fault drive and directory (will start @ nn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will select Mandelbrot ba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J' will select Julia ba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' toggles a wraparound filter on/off.  An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calculate the pixels.  Overflow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rtifactual detail in normally "quiet" z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  When the filter is in place (default is ON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is suppressed and true fractal imag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ace&gt; will pause the image when completed.  Onc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'R' will rotate palette (+ &amp; - now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rotation).  Image can be saved while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 to exit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will toggle the random palette change- new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exits the current function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will bring up the color options menu where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ximum step values can be changed.  Step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minimumstep + random(maximum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(alone) will bring up the Palett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' or 'F1' will call the Help!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' will allow changing of the value for maximum it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 the value, the more detail, but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 not listed above will bring up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where all parameters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default values are listed for informational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value or just press &lt;enter&gt; and the val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at your pres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imit of the real and imaginary window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al calculation may be set.  The actual lower lim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andomly selected as a value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nd MINimum STEP for real and imaginary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set.  The actual width of the window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value between MAXSTEP and zero plus MIN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nd minimum color steps are selected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 between adjacent colors is random(maximum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ty palette options, including a random palett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each time selected, are included.  The Eight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is most interesting if a minimum color step of 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Most palettes are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aparound filter can be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lette change can be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iterations are next.  More iterations will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, but slo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s the delay factor.  The timing routin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value based on the speed of your machine, b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entered either here of by pressing + (fas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- (slower) while in the image screen.  If it is sti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, decrease the iteration value in this menu o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I' command while in the im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select between Julia or Mandelbrot based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_KL &lt;S&gt;nnn, where S is a switch listed below,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nnnn: Set Delay factor where nnnnn= delay constant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verrides the automatic timer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n: Set maximum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n: Set Palette number.  Specifying a palet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urn off the automatic palette chan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: Set Wraparound filter: 0 off, 1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: Set miNimum color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n: Set maXimum color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  Julia based images (Julia i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:  Turn off automatic palett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s are generated from a fractal algorith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math.  While experimenting with different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I found that a "wraparound" effect occur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settings which added detail to otherwise b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nge areas of the fractal sets.  While the effec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a random program such as this, I have ad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toggle to create true fract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 do not have the patience to type an in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f fractal geometry, I offer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not familiar with th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actal images are generated from the behavior of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subjected to the general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(k+1) = fn(X(k))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X will tend to go to infinity or a 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or (such as zero in this program).  The funct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program (and most fractal programs) is X*X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exceeds an arbitrary bailout valu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it is headed for infinity and the starting po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he value k (the number of iterations).  X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 (X = a + 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elbrot sets are created starting with x = 0 and plo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havior as the constant c is va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 sets are calculated using a preselected value for 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the behavior as the starting a and b components of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y program, the calculations are made only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 of the screen and mirrored to the othe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s for a kaleidoscopic effect.  Julia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t random along six lines "drawn" on a Mandelbr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The real and imaginary boundaries for the Julia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andom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1.7: Fixed "breakout" bug that caused unexpected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using Turbo Pascal 5.0 mix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code.  The program was inspired by the (incred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NT program from which some of the palett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E. Bar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 Pebble Beach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ll, LA 704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4) 641-954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