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F-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mage Viewer and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Mat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52 N. Guil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pl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800-25-FL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Register Today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PRO GIF-REED Today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REED Program Feature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ays Of Loading GIF-REED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Image Onto Screen Then Exit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cript Languag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/Used/Created By GIF-REED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Needed By GIF-REED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&amp; Used By GIF-REED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Created By GIF-REE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By YOU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Areas &amp; Picture Buffer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lor Map (Palette)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use Simulator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s (What good are they?)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Menu Operation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List Screen Layou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Menu Area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Area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Info Area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Area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At File List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/Brightness Controls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Movement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gram Operation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s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Control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Editor Screen Layout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ap Functions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Screen Functions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Window Movement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djusting Function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While Viewing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/CROP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ARGE 1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ARGE 2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BOX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/LINE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gram Considerations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IF-REED Under Windows 3.0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Overview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cript Language Description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variables List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/ Questions &amp; Problems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                    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GIF-REED is easy to use and needs practic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t all, the following document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clearing up any operations in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of. This documentation also has some helpful hint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s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ully explain the use of GIF-REED is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y GIF-REED was developed. GIF-REED was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other GIF viewers had certain limit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them incapable of performing all of the task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achieve. In other words I actually used 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all of the viewers only one of them loaded the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So naturally I used this one to display the picture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ewer had poor display features but had sup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pability. So naturally when I needed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 used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rogram I used on a frequent basis was one tha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unk the picture to fit the resolution of your video car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ice since (at that time) my video card had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640x400. That feature allowed me to view a 1024x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ith my 640x400 VGA card. This program although had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hat caused some of the GIF89a extensions to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 liked the program so much, I called to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nt me the registered version and wallah, it still cr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lled them back and found that the programmer doesn't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on the program. So now I had a program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. Keeping various viewers around was a pain and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s keystrokes was even more of an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set out to write a viewer that encompassed all of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rom the various viewers that I had seen. I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new features too. This way you only need to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and you can discard all you your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ake this time here to thank a few peop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is program. Both in the user interface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st plain debugg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e Reed:    Did a great job programming all of the c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as presented by the picture viewing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 Andrews:  Offered great interface ideas, and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bugging. He is a world class magicia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ic has been converted to software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 software publishing company called MoJ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. His magic software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alling (317) 257-87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Lawler:   Offered advanced debugging, and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y Forrest: Offered user interface idea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Bianco:   Offered user beta testing and some pr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l ideas as well. Such as add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IF files via the GIF89a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 H A R E W A R E  -  C O N C E P 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copyrighted software. Howev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e NON-REGISTERED version with anybod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of GIF-REED may be copied fre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others, as long as NO charge or compensation of AN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If must be copied in its entiret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to the programs or DOC files. It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dem, as long as all files in the package are ZIPPED(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NOT "FREE" software. If you use it past 30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for it by registering it. Of cour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   Reasons To Register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d this copy of GIF-REED, no monies wer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In order for us to keep working on this product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more features, we request that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paying for it. The registration charge is very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(The cost of ONE evenings entertainment!).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REGISTERED version has some enhancements.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extra features you receive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XMS memory for the Picture Buffer area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GIF-REED faster for loading and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urrently using EMS memory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XMS is about the SAME speed. But XM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 as the Pictur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save the following configuration items to a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sett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IRROR image the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LIP the image from top to bottom(upside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ROTATE the pictures in a clockwise dir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degree incr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the DOS/BOSS key to shell out to a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t any time or if the BOSS come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print to an HP laser 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reate your own personalized slide shows through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UST slide show script language. You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setups for multiple slide show present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up before giving the presentation.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GIF-REED only supports a limited command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language! You get more script language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commands you get in addition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ER-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INTER-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PRINTER-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IF-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MI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F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RO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512 files in the files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tead of 256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time consuming registration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   Reasons To Get PRO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a PRO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e REGISTERED version plus a bunch mo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ee is small $49.95 (The cost of ONE evenings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!). Please print the 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extra features you receive with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actually edit your images. You can change each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mage to whatever color you like. You can eve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 of a particular color. In other words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lue in the image appear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get the FULL script language command set. The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you get in addition to the REGISTERED 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LE-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FILE-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FILE-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FILE-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SORT-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E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V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EGA-COLOR-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KEEP-SCREEN-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ADJUST-FOR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ake boxes of any color &amp; thick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ill in boxes with an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draw lines that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up to 2048 files in the file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&amp; edit images up to 8192 dots wid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f your VGA card supports more than 1024 dots wide PRO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can take advantage of up to 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20 input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or comments please call me at 1-800-25-FLASH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vie Lee 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designed to be a picture viewer for GIF, BMP, P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. In addition to being a viewer, GIF-RE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IF, BMP, PIC and PCX files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a picture and then save it out as a BMP, GIF, P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. This is great for trimming(cropping) stuff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hat you don't want in the picture anymore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 and picture printing are main aspect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Mouse users should find that the mouse support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excellent. You can use the mouse to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You can also use the mouse to trim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away while you are view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why GIF-REED was written 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urpose of the program is, you should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understand how to use all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ut before we show you HOW to use the program,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of the features found in GIF-REED.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the action to invoke the featur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 R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ictures of up to 1024 x 768 in up to 256 colo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manipulated. PRO GIF-REED support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s if your VGA card can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mages up to 2048 dots wide are supported. PRO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up to 8192 do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VGA and EGA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oads &amp; Displays Pictures (GIF/BMP/PCX/PIC)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or   FASTER than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 Windows BMP files of 2,16 and 256 col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BMP files are NOT supported.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 that are NOT simple drawing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R when stored as compressed 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PC-Paint/Pictor Paint PIC files of 2,16,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! You can also write out 2,16 &amp; 256 color P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ZSoft PCX files of 2,16, 256 and 24BIT col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write out 2,16 &amp; 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text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T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BOXES and LINES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B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and fill it in with any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DEL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order of your color map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ixel editing mode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a color in the entir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color in the color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while pixel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ort the image's color-map by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ke the images Windows compatib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RID of the TOP 16 colors(of the 256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map. Then save the image back ou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DIT your images with the pixel edit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DOT colors and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GIF89a aware and supports ALL of the GIF89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eatures that the 89a standard off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IF file including comments, multiple imag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comments to you GI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W command while viewing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nly requires 384K of memory to run (and will view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pi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an load &amp; display a picture and exit with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load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perations that CHANGE the picture such as Enlarging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ing will automatically sa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to a TEMP area. This is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picture back if the operation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what you wanted. Unlimited levels of UND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Unless of course you run out of TEM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 R while viewing a picture and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to CHANGE the picture will be UN-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R as many times as you wish to keep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what you've done! If you've done MAN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and you just want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icture, just press ALT-R (Whi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NOT to have this UNDO feature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perations on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4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either EMS memory, XMS Memory,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r the TEMP picture buffer area. Sinc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sn't terribly fas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TEMP to re-direct the TEMP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to the fastest drive you have, preferably a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See the section on TEMP Areas and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3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viewing the picture as it 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aiting until the picture is read i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2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resolution of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override this AUTO mode so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ick is LOCKED on. This way no matter w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is loaded, the resolution that you pick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display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5-F6 and F7 at the main menu/or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TAG (mark) files for viewing for a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pace BAR to tag/untag files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fades 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before showing the next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has a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for 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pecify a time for each slide to st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to change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an endless slide show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back to the start when finished, or to jus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lides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ing F10 switches between endless &amp; on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ile in slide show mode, you may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stopped at that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it around or whatever you wish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slide show again,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to delet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R to renam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M to MOV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C to COPY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the directory sorted by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S to change the so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what path(s) are to be looked 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 to change the File 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arch ALL drives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G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if you want GIF comment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F file has comments built in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to chang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a file as you are vie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while in view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D/GREEN/BLUE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1 through CTRL-F6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CONTRAST/BRIGHTNESS of pictures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8 through CTRL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STORE the colors after you have 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color modific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orce the picture to a GRAY scal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G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invert(reverse) the colors so that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I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alette Animate. This changes the color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equential method tha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aliv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9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sideways for a Mirr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M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upside down for an upsid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otate the picture clockwise for a side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&gt;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enter the picture or place it o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or O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nlarge/shrink the picture to f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TAB or SHIFT-TAB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solution while view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arrow keys or the mous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aroun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ing PgDn/PgUp or Left/Right mouse button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takes you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mouse to pick files from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on the screen with the mou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WN up in one of two different methods. The BOX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to trim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print what is on your screen to a HP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P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WRITE out the screen to a Windows .GIF, .BM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IC or PCX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W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OS/BOSS key. Pressing ALT-F2 at ANY (almost)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screen to clear and a shell copy of D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up. After typing EXIT to get out of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will appear to be locked up. Now Press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again and your screen will re-appear (eve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2 at any time, even while view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avable configuration options. Such as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ly selected path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U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T-U Allows you to save your video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 that the program will load quicker! Be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then if you change VIDEO HARDWAR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DO your video setup! You CAN'T OVERRIDE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figuration by using the "GIFREED=xxxx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If your video setup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imply select option 6 from the ALT-U men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et this far into the program(becaus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video selection, the jus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GIFV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utomatic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ersonal Scoring System (or category system!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a number from 1-9 to a file. Then you can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CORES. Then you can also do a slide show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CORE! This feature also allows you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 GIF file a COMMENT description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words that associate with the file!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 slide show for pictures that MATC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. You can also do a slide show by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Y at main menu to assign SCORE (catego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F8 now gives you New Report feature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FILENAME resolution, size, score,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FILENAME resolution, category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Mouse control while at file selection menu.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picture to screen. Right button tags(sele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Middle button is like pressing ESCAPE,(ev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 pic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eletion of any resolu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9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IF-REED package you have is in a ZIPped forma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-ZIP it in its own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GIF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PKUNZIP GIFV32 C:\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create a sub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 It then unzips the GIFVxx.ZIP file in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nce the files are unzipped, you may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doesn't matter what name you give the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IF-REED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the GIF-REED program. If you are running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may need to configure it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. If GIF-REED can't automatically detec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 you have, you are given the opportunity to tell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try to figure out what kind of video card you hav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 is supported by GIF-REED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ne or more video cards to select from.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pick has the most amount of Resolutions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(FAST) indicator by it. The (FAST) indicator,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etting will be very fast(hardware direct)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one that has the (SLOW) indicator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will use BIOS functions to perform all scree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VERY SLOW! If by chance you are NOT show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from, then you are truly out of luck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re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), you can call us at 1-800-25-FLASH and ask u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. (Two), you can try loading a VESA driv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your video card. In fact a VESA driver may have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with your board. (Three), continue to run GIF-RE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320x200 V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it appears that your system locks up, please call u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5-FLASH and let us know what kind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work to get GIF-REED t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GIF-REED, you may hear a BEEP. This beep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NOT YET setup up your video configuratio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reminder. You don't have to setup it up, b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aster if you do. Also, upon loading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tters INC lo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disable the use of your VESA driver by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you can use the following statement in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GIFREED to use a specific hardware set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IFREED 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TS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GIF-REED think that it is operating o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S4000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Ways Of Loading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should read the section on Path Lists t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happens when you select a directory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can also be loaded b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GIF-REED and indicates that TWO subdirectori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at the same time (using ALL file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). In fact you can specify up to 20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NO directories ar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loaded (using .GIF, .BMP, .PIC and .PCX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* indicates to override the default of the NORM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extensions of .GIF, .BMP, .PCX and .PIC.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will be looked at to see if it is a GIF, B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or PCX file. Even if the picture has NO extension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to determine which files are GIF, BMP, PIC and P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as a SECRET(Wife, Girlfriend) mode. This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name all of your GIF files to *. which indicat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n when you load GIF-REED use the *. or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his will then show you all of 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*.? to indicate ALL pictur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suppor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IMAG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load all GIF, BMP, PCX and PIC files us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cation. This is the BEST way to load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searches automatically for ALL image formats that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what directories are display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F key 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urrent directory is searched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nless you had SAVED your directory path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function. If you had saved your paths, the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aved would be the ones searched upon loading G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is makes it easy to run GIF-REED and still have a sl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e-loaded into your file list menu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names each time you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Image Onto Screen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load a picture and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still on the scr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L1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load the file "F:\DSF333.GIF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and then EXIT. The "1" tells GIF-R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mode "1". ALL Vga adapters use 320x200 as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. The file list menu shows ALL of the resolution m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ear a BEEP when using the /L option, it'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picked a resolution number too high and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it's defaulting to the highest resolu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execute a script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x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S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B F:\CAT\*.GIF D:\CAT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B script file. It also passes alo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the script file is set up to operate o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directory, then the two directories that are pass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cript file's "CHANGE-PATH" command. This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can be very flexible. You can set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many subdirectories on your hard drive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multiple scrip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have at least EGA capability. VGA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since the image quality is DRASTICALLY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GA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requires a minimum of 344K of DO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And a maximum of 408K needed for FULL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requires a minimum of 292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356K needed for FULL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 GIF-REED version requires a minimum of 348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508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(don't have to) have at least 1 meg of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picture buffer that's used by GIF-REE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disk space if no EMS or XMS memory is present.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MUCH MUCH MUCH slower than EMS or XMS mem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DISK space for the picture buffe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you hard drive. (See the section that describes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MS memory support is for EMS memory that suppor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EMS specification or higher. EMS 3.2 specific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optional for most functions in the program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program a lot easier to use. In fact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pictures you MUST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is needed only is you plan on printing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! Currently, if you want to print a picture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P compatible Lase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a feature that saves picture information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 change to it like TRIM/SHRINK/ENLARGE.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(See F4 function key description) option set ON/TRU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ossible run out of disk space if you did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ming. The disk space is used so that you can und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Make sure that you have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or TMP to point to a drive that is FAST and has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 of free disk space available on it. When GIF-REED ex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created by it are deleted. This way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EAT up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a statement in your CONFIG.SYS file tha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or higher. For example, a good CONFIG.SYS c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ad CONFIG.SY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EDLIN or just about any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.SYS. The CONFIG.SYS file is located in C:\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99% of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Needed/Used/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Need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Read 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EXE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IF       Initi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IF     Sample GIF file created by GIF-REED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ies and pixel editing featur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WIN.EXE    Customize GIFV.PIF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ICO       Window's ICON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PIF       Window's PIF file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DOC      Shows how you can make money from GIF-RE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BBS       Description file for GIF-REED for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N-REGISTERED version of GIF-R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BBSs. Do NOT give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GIF-REED anywhe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REED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.DOC      Special program offers from Software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ROM.BAT    Program to produce a copy of your video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.TXT      Used by MAKEROM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A-SLV   Used by the script langu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ontained in the distribution set for GIF-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files are NOT ALL contained in the distribution s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call us at 1-800-25-FLASH to receive your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Created &amp; Us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IR       Default directori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RD       Scores, categories, keywords and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AT       Us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reated along the way after you start using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ey keep track of what kind of default setting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e .GRD file is special in that it's like a datab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all comments, scores, categories and keyw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Files 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$$$       Used for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1-999     Used for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TMP       Used to NON-Interlace G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MT       Used for display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ny of the above temporary files left aroun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ited GIF-REED you may delete them. They are NO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F-RE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Created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x       Text files used for the personalized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. These are called script files.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"A" and "Z". This means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26 different slide show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ese files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s the other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Areas &amp; Pic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ferences to TEMP area and TEMP Drive an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In fact on the main file menu screen you can see tha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rea to EMS, DISK or XMS. Thi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you want the picture buffer to be stor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when a picture is loaded, it isn't just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ards memory. It's also loaded into (EMS/DISK or X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well. This way you can scroll(PAN) around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eat things like MIRROR image and ROTATE etc..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/DISK/XMS should be in order of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MS or XMS memory available, go ahead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for the picture buffer. This is the slowe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what the heck at least the program will func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st to set the environment variable TEMP or TMP to po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If you don't have a RAM DISK now, set one up.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on how to set one up. Make sure the RAM DISK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1 or 2 Megs in size (the larger the better)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things are stored there as well (such as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rea). Let's say that you have a RAM DISK as drive G: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store it's DISK picture buff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(if the TEMP area was set to DISK). It also tells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do all of it's temporary disk accesses on the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you alter a picture and the RESTOR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 copy of the picture is made onto the RAM DISK. Thes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so use the "TEMP" environment variable to see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ven though you specify EMS or X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, the TEMP files created by GIF-REED will ST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 indicated by the "TE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IF-REED will also look at the "TMP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 Color Map (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ap is what's used in picture files to create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a picture of the U.S. flag. This picture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3 colors. RED, WHITE and BLUE of course. You would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or a number. For example: Red would be 1, Whi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Blue would be 3. The file on the disk would contain a b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in it. For example, if a picture was 10 dots w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dots tall, the sequence of numb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age when loaded would look like a Red box to the lef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ox. It would also have a thick Blue line on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ture file would also contain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 and 3 should translate into(colorwise). Thi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alled a color palette. In this manual w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color map or color table. Most high quality pictu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r entries in the color map. Some have slightly les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e 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 uses the TOP 16 entries in the list (241-256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Windows compatible. This is because Windows re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16 entries in the color map to look like oth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indows system needs. This means that if a pic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Windows, the picture would have parts of the im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colors in it. It all depends on the frequency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ors that Windows grabs away. If your picture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#256 only once in the picture then when Windows views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may look ok. In order to GUARANT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, the image must NOT use ANY of the top 16 col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ap(241 through 256). GIF-REED is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an image and adjust the image so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olors are NOT need or used by the picture anymore. W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16 colors and remap them to the closest colo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lower part of the color map(1 through 240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r picture stays looking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adjustment while viewing the image by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ewing the picture. Of course you would hav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ack out to disk before attempting to hav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. You can also do this through our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ADJUST-FOR-WINDOWS command. Again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file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built in MOUSE simulator if you don't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o your system. You can use this FAKE mous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In order to tell your keyboard t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mouse activity, you must have the SCROLL-LOCK light 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perform all of the functions of a two button mouse.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the mouse functions supported and what key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ed to achiev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Function       Keyboar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ouse Button:      Press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:      Press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Mouse Right:      Press GRAY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Left:      Press GRAY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Mouse Up:      Press GRAY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Down:      Press GRAY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turn off the keyboard mouse simulator,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SCROLL-LOCK light. While the keyboard is i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mode, you will hear a buzz com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 to let you know what mode the keyboar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Arrow keys used above for the mouse action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UST be the ones that are GRAY sitting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 and the res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SHIFT-ARROW keys to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around(a NON Mouse function), you MUST MUST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s on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keyboard mouse simulator has built in accel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it won't take you too long to get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screen. The accelerator is activated by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 down. The longer you hold it down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Lists (What good are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the ability to display files from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n fact it can show up to 6 different path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 GIF-REED can show up to 20 input directory path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below in the Main File Menu Operation sec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GIF-REED you can specify multipl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 C:\PICTURES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pecifies two paths. The first path will loa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s from the path called C:\GIFS. The seco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ll of the .BMP files from th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a special indicator of *.? to load all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F-REED supports. In otherwords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F:\PICTUR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all of the files that are of a format that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Currently GIF, BMP, PCX and PIC are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specify a wildcard such as *.BMP or *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 then GIF-REED assumes that you want 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th specified is used to display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files that are in that directory.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ppear in []. For example: The files menu lis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ICE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HARTS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PRETTY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IRL  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RETTY.GIF and GIRL.GIF have a one(1) next to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y were retrieved from the 1st path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e files BRICKS.BMP, CARS.BMP and LOGO.BMP have a two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m to indicate that they were loaded from the 2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th list. The names "..", "NICE" and "CHARTS"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. In otherword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subdirectories underneath the path of C:\GIF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entry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ubdirectory names do NOT have a numbe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nstead they are indicated by []. If you we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hen the files list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1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2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1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2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AME 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files list changes to reflect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displaying the directory of CHARTS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path of C:\GIFS. So the directory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IFS\CHARTS\*.*. Since selecting a subdirectory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specification to *.*, the files displaye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picture files. As you can see there are .EXE and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list. Of course if you try to load one of the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any picture. You will also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S.BMP, CARS.BMP and LOGO.BMP are still displayed too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you still have two(2) paths in the path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ubdirectory is [ ..         ], then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that when selected you will be placed in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at is the parent of the current directory).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 ..       ] you will be right back where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will also see a list of available driv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Just point and shoot, 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GIF-REED to remember a list of frequently used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paths into the path list with the ALT-F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ave this list out with the ALT-U key. T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GIF-REED loads, your popular paths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. If you just want to display one(1) path at a ti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switch between your popular paths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type in the path names), we suggest that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ith a ";" in front of the path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BMPS\*.B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PEOPLE\NIC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";" makes the path specification invalid, no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rom these paths in the path list.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MPS\*.BMP, then press ALT-F and remove the ";" from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la, that directory will load and display. Although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clever, we made no program changes to account for thi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DOS do all of the work in deciding if a valid directo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ath list by pressing ALT-F at the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GIF-REED, you should see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files appear in the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ALT-F to select a directory that has GIFs, BM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s or PCX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list of files to choose from, the fu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have a lo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will bring up a help screen that shows you what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will change how a picture is loaded. Normally a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it's being loaded. The F2 key can switc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picture is NOT displayed until it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This makes for a different(quicker) effect.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at you mos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allows you to change the picture buffer area.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MS Expanded memory, XMS memory or DISK space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faster than XMS memory and XMS memory is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. Some systems don't hav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n this case use XMS memory. Some systems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MS or XMS memory. In this case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clearer idea of the speed differences,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chmark of various screen related functions tha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and common access to the pictur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    2.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    3.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       3.17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3.17 Seconds (Caching with FLA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15.5 Seconds (NO Disk Caching,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give you a clearer idea of just how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 types of memory are compared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have Expanded memory, make sure you have enou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that you have at least 1024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the time you run GIF-REED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or don't want to create any, then use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f the same amount (about 1024K should be enough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ny XMS memory,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t may not be obvious, but a RAM DISK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floppy or a hard drive. If you do select DISK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the DISK space area to a RAM DISK. This will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perations go much faster. Of course you have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a RAM DISK and you have to have about 102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MEG) of RAM to spare to create this RAM DISK. If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RAM DISK, direct the TEMP DISK space area t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EMP=G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assumes that your RAM DISK was drive G: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you would substitute in your RAM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The SET statement is a DOS command that can be d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 or even from with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Expanded memory AND don't have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n't have the luxury of creating a RAM DISK, you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This will speed things up quite a bit. In fac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ache has delayed writes / background writes / la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, then use that option as well. This makes GIF-REE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aster. If you don't have a disk cache or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doesn't support delayed writes, call us at 1-800-2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and we will sell you our disk cache called FLASH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price. FLASH won PC Magazines Editor's Choice a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top notch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allows you to specify if you want UNDO capability.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load a picture and then crop it so that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original picture is now displayed.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you can RESTORE the picture by pressing the R key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at ALTERS the actual picture imag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by pressing the R key. In fact you can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multiple times and then restore the imag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You are only limited by disk space. By select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capability, operations that alter the image ar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because the image doesn't have to be saved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In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towards a higher resolution. Doing this 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accomplish anything. But when used together with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9 you can do some nift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De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towards a lower resolution. As with F5,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do anything useful except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Locks/UnLocks the resolution highlighted.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in on a resolution. For example: You could lock i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f 1024x768 by pressing the F6 key a few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the F7 key. Once locked, every picture loa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 will be displayed in the 1024x768 mod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is a much smaller picture. You can of course 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olution by pressing the F7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Report generation. Pressing F8 allows you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reports. (1) You can li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long with any comments, scores, keywor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that you may have assigned. GIF-REE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scores and categories and keywords t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ress ALT-Y to assign information such as a 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. F8 allows you to print a list of your file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ssociated information. If a printer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inting, an error message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indicate that ALL printer output is to go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produce a report you may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ys "Please wait while reading file Info"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certain information about each file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fore the report can start. Once the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you can report without waiting. This informa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read in ONCE!. As an extra added featu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read in while you are doing other th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So you may never get this message,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huge file list and request a repor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Resolution deletion. After you have highlight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with the F5 and F6 keys, you can press the F9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at resolution from the list. You might w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would want to do this. Well let's sa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eap monitor hooked up to a good video card. It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a mode of 800x600 might not wor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but that the other modes of 320x200, 640x48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x768 work just fine with your monitor. By dele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you monitor can't handle, you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using that mode which doesn't work. On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all of the modes with your monitor is to lock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ode and view the same picture. If a mode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ed lines or quickly scrolling lines, then it's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 that that mode isn't supported by your monitor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eleted from the supported list. You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s a way to make GIF-REED work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 Please beware that you would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ime you loaded GIF-REED unless you sav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with the ALT-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EGA mode the resolution deletion does NOT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know of NO monitors that WON'T work in all of the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that we support, therefore it is un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tarts a slide show and can change some of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. Once you press F10, you can press return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 of all selected files. You select 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SPACE BAR when the file is highlighted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, you can also change the time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You can also specify whether the slide show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tinuous(looping) or just a one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have the Pictures in the slide show fade in/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picture is loaded and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et the Venetian Blind switch for yet another c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effect. If you select FADE IN/OUT then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set to OFF. And vise versa if you set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N, then the Fade IN/OUT status will go OFF!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are mutually exclusive (only one can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to do a slide show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score, or even by keyword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files. (See 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run a personalized slide show.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d slide show, pick a letter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26 different slide shows tha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later viewing. The actual slide show script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called "GIFV.SLx" where "x" is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"Z". The format of the slide show script 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in Appendix A:. In actuality the script fil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up to do things other than slide shows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utomatically perform a set of commands o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For example: You could set up a script to tak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 and reformat them to BMP files and then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GIF files so that you are left only with the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! (See GIFV.SL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to slide show by score, categ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your file list will be tagged to show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will copy all tagged files to a new destination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tagged, then the file highlighted will b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places the destination directory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searched for loading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will delete all tagged files. If no files are tag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ile highlight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allows you to change what directori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 You can enter up to 20 directories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ormal editing keys. A special CTRL-Y editing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lete an entire line. An example directory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IFSTUFF\CARS\*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31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both valid directories for GIF-REED to try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. When finished editing the file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load up the new list. Otherwise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any changes made. If you find yourself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the SAME directories everytime you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you might consider saving out the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You can do this with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searches all of your drives and add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of the directories that contain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s. If more than 20 directories contain GIF, BMP, 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CX files, then the first 20 will be used.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files are found then only the first 2048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inverts the tagged file list. This function may se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less but in fact is very powerful.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ist of 40 files. Let's also sa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but 2 files. Instead of tagging 38 files. Just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 files you DON'T want to copy, the press ALT-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(invert) the tagged list and then wallah,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want tagged are tagged and the ones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are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will move files to a new directory. It also pl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in the list of directories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ading the file list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renames files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allows you to pick a new sort criteria.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ize, date/time, resolution, score, path,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rs in the image. If you sort by path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all of the files in a directory are grou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. Next to each filename is a number from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umber that corresponds to th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that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sort on anything OTHER than Nam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Path you may notice that the program says "Pleas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file Info". This is becaus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each file needs to be read i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n start. Once the information is read i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any criteria. This information only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CE!. As an extra added feature this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le you are doing other things in the program.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ever get this message, unless you load a huge fil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est sort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clears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allows you to save your user configura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us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You can als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ideo setup. You can also UNDO your video setup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UNDO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In fact, it will be IGNORED! If you chang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you might want to undo the video setup then exit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and then re-do the video 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allows you to assign information to a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highlighted file a Score (0-9), category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Allows you to toggle between EGA and VGA modes.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ly supports EGA then you won't be able to togg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des. The EGA and VGA modes can each have thei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o lock into if resolution locking is true.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Allows you to toggle on/off the displaying of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 If a GIF file has comments built into it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omments to you AFTER you have view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f you toggle this option off, then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is the DOS/BOSS key. If the BOSS walks in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2 key and you will be placed at a DOS prompt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it appear that you are doing work, NOT PLAY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leaves, type EXIT to get out of the DOS shell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F2 to get back into the GIF-RE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will tag a file for slide show, copy, move,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operations. See ALT-C, ALT-M, ALT-D, ALT-R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load a picture onto the screen. After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you can do many things with it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ading the pictur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press ENTER on a subdirectory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into that directory. The 1st file path of the 6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 available will change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chose. You can see this for yoursel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F after changing to a diffe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ies are indicated by a name inside of "[]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[ GIFS     ]" would indicate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 directory called "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currently in a subdirectory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[..         ] as a choice.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. It indicates that you want to go 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rectory(to 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specified more that one(1) file path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press return to load up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you will STILL see the files from the 2nd,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 paths in ADDITION to the files in the new pa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us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should also be noted tha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n your system will be displayed as the fir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list. This way you can switch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asily. Just point and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File List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list menu is easy to understand. It is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File lis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tatu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Misc Info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ist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area consists of multiple columns of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each filename is a number from (0-9).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which directory in the list of directories th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longs to. It can also contain subdirectory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witch to. These optional sub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s. (See Path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area shows the current settings of the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area is on the bottom part of the screen.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GA/EGA modes are available and which one is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if resolution locking is true (See F7).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you will see "VGA:" or "EGA:". This indicates what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will be vie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Inf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 area is in the middle of the screen. It show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current file width, height, number of color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It also shows the file size and the directory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came from. Between the file size and path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This indicator will contain a "[ ]" or "[I]" or "[C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" indicates that the currently selected file is a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ced file. The "C" indicates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 BMP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also show the total number of files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total number of files tagged. If also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all tagged files ad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bottom line on the screen has a "MENU" activa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is with the mouse, you will get a pop-up men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ho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n the bottom line, you will se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GO:NL: F:NB:4" or "GO: L:NF: B:2". This is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lide show controls. There are 5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word "GO" can be clicked on to start the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s that have been tagged/selec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than going through the F1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" L" or "NL" indicates if the slide show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or NON-loop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" F" or "NF" indicates if you are in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If so you would see " F" otherwise "NF"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 for NON-Fade in/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" B" or "NB" shows the status of the venetian 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If ON then you would see " B"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e "NB". The venetian blind and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are mutually exclusive. This mean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can be turned 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last item is the number of seconds of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s. Just click on it and it will incr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higher value until a maximum of 9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at which point it will flip back to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A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in the file list menu easily.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to a file and press the left button and walla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s loaded. If you were to press the right butt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become tagged. If you were to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IT the program. Now let's say that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n would fit on a screen. In order for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you would like the files to scroll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you would simply place the mouse in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the screen and Click! If the filename that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ppens to be a subdirectory name then you will be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at directory. Subdirectory names are enclosed in "[]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[ GIFS      ]". If the name you click on happ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letter then you will be switched into tha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"VGA:" or "EGA:" title that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available resolution modes. By clicking on EGA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VGA:. If it said "VGA:" then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GA:". It's like a toggle switch.(See 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function key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bottom line where it shows "MENU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of operations will pop-up. You can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hat you want to do, or you can press ESC or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on the bottom line where the slide show contr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can change these options with the mou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the keyboard driven menus to change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ce the mouse on the option to change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viewing a picture, you can do many thing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 and function keys that perform various oper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ll keystroke operations categor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/Brightn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/F2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/F4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/F6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/F8     allows you to increase or decrease the contr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/F10    allows you to increase or decrease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allows you to invert(reverse) the colors.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look as though they are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allows you to force the picture into a GRAY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White)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        allows you to animate the color palett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all of the colors in the pictur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pidly. It almos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moving. It's great for fract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allows you to restore the coloring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played with the col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ctur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enter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rients the picture in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move the picture around the screen up, down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ight in case you can't view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on your screen at once. If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HIFT key while using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, the picture will move in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. This allows you to move fas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spot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bring up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     is the DOS/BOSS key. It shells you out to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 At this point you can do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ven run small programs. Once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Shell, type EXIT at the DOS promp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to enter a password. Press ALT-F2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ime. You will then be plac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quits out of view mode and places you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 allows you to view the Previous/Next pi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thout having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prints the screen to an HP laser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  will delete the pictur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     writes the current screen to a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X file of your choice. If you write a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returning to the main file menu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-read from the disk to buil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menu. This is so that the NEW file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ill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had any selected files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you will be given the opportunity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oad the list. This preserves your sel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GIF and BMP files save in the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The PCX and PIC file form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2,16 or 256 colors before writ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CX or P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When creating a GIF fil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o your GIF file. If you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he GIF file will be written ou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F89a file instead of a GIF87a file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ome OLDER viewers may not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If your screen is in 320x200 mode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can only be 35 characters wid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ype up to 75 characters per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When done adding comments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when the comment line i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displays information about the picture fil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ename, size, resolution, scor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umber of colors i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Edits the picture. You can edit the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 You can even change the look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(you could change bright red to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red). You can als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in the color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Editor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 screen is broken into 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View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olor Adju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is display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You can select colors from this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ange individual DOTS(pixels)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shows 256 colors. Some imag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ll 256 color entries. If a color ent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image, the color entry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dot in the middle of the color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ACK box which is surrounded by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used b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 is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screen. This window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ement of 26 DOTS wide and 26 DOT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DOTS can have their colors change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shows a reduc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image. You can move around the im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viewing window and your mou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in the lower left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is bordered b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color. This border is bord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background color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reground and background color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adjusting window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change to ANY color in the imag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you can make the color RED becom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ENTIRE picture. The col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located in the same spot as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pick a color you m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color in the color map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d then press the LEFT or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if you want to change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reground 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move the mouse into the color ma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, the color under the mous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move the mouse to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nsert it back in the color map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INSert and wala the color map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. Also ALL colors used in the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so that you image doesn't get dist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rong) color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C" while the mouse is on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in the color map, you can convert a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nto a NEW color. After pressing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mouse is on top of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, move the mouse to the NEW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 and then click the mouse butt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every part of the picture that h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color in it and replace it with the NEW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click of the mouse.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ranslating colors. Once you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eration, the OLD color in the color m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UNUSED! If you choose, you can use it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ike! Once you have clicked on the NE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s then displayed for you to se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it. Press any key to quit the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It will then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Respo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lick the left button on one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lor map, then the defaul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s to this color. If you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button on one of the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, then the default background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lace the mouse cursor into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(lower right portion of the scree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clicking the left button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o the default foreground color.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button changes the current DOT(pixel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background color. If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down and move the mouse arou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 lot of dots until you lift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F" or "B" while the mous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 editing window, the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will change to the color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ting on top of in the pixel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U" while in the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ndo the last change you made. In fa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s the last 600 DOT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. Everytime you pan(move)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/abort the changes the UN-DO buff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V" you can view the entire im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This is so that you can se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you have made have done to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to gets back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Window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on any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NOT in the color map or pixe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the picture will move(pan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you move the mouse until you lift u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button. If you have changed ANY do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ave the changes befor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djus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SPACE-BAR while the mous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OR in the pixel editing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hat the mouse is sitting on will be Grap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n the lower left han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Color Adjusting Window. This grap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ken into 3 parts the Top bar shows how much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color, the Middle bar show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and the bottom bar shows how much BLU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. If you place the mouse ov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bars you can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, GREEN or BLUE that makes up the col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. Press ESCAPE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therwise press RETURN. If you press "V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e the entire image to see jus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 that you made effects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umes color adjusting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allows you to make GLOBAL chang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. Everywhere the color that your a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in the image also gets changed!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changing the background color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finished making changes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You can press F1 for help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S. You can also press F1 for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the Color Adju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flips the picture top to bottom.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psid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mirror images the picture. Think of thi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rotates the picture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Thi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s the color map with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t the front of the color map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images being displayed in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Windows GRABS the TOP 16 colors(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256 color driver for Windows)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's color map for display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FUNNY looking pictures i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a lot of a particular color that Windows t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d changed to its own liking! By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, the least used colors ar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. In fact a lot of images don't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 colors available in the color map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ost images wouldn't be disturb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(after sorting is done) becaus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Windows would be colors in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ren't even used by the image! If you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 using the "E" command, the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that aren't used by the pict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 a white dot surrounded by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surrounded by the color. Here is a c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ing example of a color in th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W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" represents the color of the color. The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BLACK color. And the "W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you have sorted the colors you shoul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colors. The programs asks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happen. If you don't do thi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will look rather strange bu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 to do on fractal images o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an photographic typ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Pressing A while viewing a pic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colors in the pictur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The TOP 16 color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, while trying to keep th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hat used those deleted colors using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losely matched what we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! This way, if you SAVE the pictur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and use it in Window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out ANY disturbing of the colo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Adds text to the picture. You can select betw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tyles. You can choose betw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izes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and background colors of the tex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between straight text or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 Once you have chosen the text feat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n the actual text is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 corner of your screen. You can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nywhere on the screen by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ced where you want it, just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want the text to be upside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, just rotate the picture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the text! Pretty cl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a standard metho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special to GIF-R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a better image than th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slo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tores the picture back from an image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uch as a trim or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restores the picture back to its original l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like pressing R many times or pressing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back to the main file menu 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reload the picture. As you can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 keystrokes. But more important tha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keystroke, it'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in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smaller as you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de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larger as you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locks/unlocks the resolution to whatev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you happen to be in. This w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that gets loaded will be load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Wh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icture is loaded, you will NOT see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 that the picture in its entirety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oying mouse cursor smack in the middle of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mouse around, the mouse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iddle mouse button and it will act as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ESC to get you back to the main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righ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Dn key to load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lef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key to load the previou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left button and then move it arou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picture move around too. This is calle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a mouse button while the mouse cursor i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 help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righ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box by moving the mouse around. You can see the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box displayed in the upper left hand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let go of the right button,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and act as though you did nothing useful.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draw a box in a different spot.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ll the way to the edge of the screen, the pi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ver(pan) so that you have an opportunity to make a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is great if you want to mark a box that is BIG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creen is. Once you have the box the way you wa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n the left button. This freez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5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RIM/CROP  you can click on the outside of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icture will be trimm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outside the box is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ENLARGE 1  you can click the right butto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cursor is INSIDE the box and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ide the box will be enlarged to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using the enlarging mod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ENLARGE 2  you can click the left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nside the box to enlarge the imag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. Enlarging mode-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way. It's fast and pretty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 is our special way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er and much better results, especial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er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ERASE BOX  You can press the DELete key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will be filled in with a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You can either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color or you can choose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olor map.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l looking box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BOX/LINE   You can press "B" to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a box. You will be asked wha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make the box and also how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the box. NOTE: If you this BOX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to make a BOX very narr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at you can actually create LIN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Progra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Inpu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places in the program in which you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line of information. For example: If you press ALT-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menu, you can type in up to 20 directory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in a  line of input you can use the Home, End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keys for ease of editing. You can also use the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s as well. In addition, you can use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ng backwards. If you want to delete the entir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GIF-REED Unde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GIF-REED while inside of Window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familiar with DOS subdirector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IF Editor. If NOT, I sugges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Windows PIF editor. The PIF edi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IFVWIN.EXE at the DOS promp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utomatically update the GIFV.PIF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subdirectory you have placed GIF-REED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OPY the GIFV.PIF file in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section "Creating A Windows Menu I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want to do is to Copy the GIFV.P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Windows directory. For example: If you've stored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in a directory called D:\GIFREED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gt;COPY D:\GIFREED\GIFV.PIF E:\WIN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 course assumes that your Windows 3.x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:\WIN31". If not, replace "E:\WIN31" with you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would be to Customize the GIFV.PIF fi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ndows. Make sure you load Windows first.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carefully, if you are a Windows no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at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UN PIF-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Pick GIFV.PIF as file to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Enter proper path and program name. This would be pat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For example: If GIF-REED was stored in D:\GIF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"D:GIFREED\GIFV.EXE" without the quo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Enter the Start-Up directory. This w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-REED directory. For Example: "D:\GIFREED"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 of cou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Select FILE (13) Select EXIT. This co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of the PIF file with the PIF Editor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next section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Windows Menu Item With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actually puts an entry in your Windows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Of course you will have to decide where (what wind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GIF-REED. I would suggest that you place it in either the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s or Windows Applications. Just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Non-Windows Applications or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Enter "GIF-REED" for program description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V.PIF" fo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Select CHANG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. Skip error message by clicking on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Enter path and "GIFV.ICO" for icon 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-REED was stored in "D:\GIFREED" then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:\GIFREED\GIFV.ICO" then return. Only one ic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 Select this icon (it looks like mountai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OK until back at Program Manager.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GIF-REED Icon that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GIF-REED as a Windows ICON. You can double-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run it. While it's running you can switch back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-ENTER. This puts GIF-REED on hold so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ther Windows functions. When ready to get back to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uble-click on the GIF-REED ICON and then press ALT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you into FULL screen mode. It's that simp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GIF-REED under Windows, you should st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memory for the picture buffer. Otherwise use XMS.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before if you cannot, then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but a few error messages that will occur in the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program. Most of them are easy to underst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re obvious. But below are some of the less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ay appear during the use of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loading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you press the ALT-F2 key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/BOSS function. After attempting to load a secondar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his message appears if there isn't enough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can't be found. Make sure that COMSPEC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Also make sure you have at least 400K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Resolution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## in GIF Descriptor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GIF87a or GIF89a file, or header read error.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 messages are indicators tha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load is corrupted or is not even a RE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tem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an operation that changes the picture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 or enlargement a TEMP file is created.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in the TEMP drive, you'll get this error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enough space in the TEMP dr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EMS, or DISK Space, or Invalid TEMP Directory, or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appears after you try to load a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had selected EMS memory for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on't have enough EMS memory to hold the ENTIR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. Also if you had selected DISK as th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 and you run out of disk space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Also if you had selected DISK as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OO many TSRs then this error will occur. T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at least 400K of free DOS RAM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the file you are trying to load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 to read in. This could indicate a network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FAT!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 EOF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GIF picture makers don't properly produce a GI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GIF format expects certain codes to b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picture. If it can't find these CODES th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. This picture will stay on the scre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viewing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emporary fil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a GIF file, if an error occurs in the TEM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 or DISK) you will see the error here. This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You should call us at 1-317-253-8088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nolac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viewing a picture that is stored in a 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, the picture file is converted to a NON-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ternally for viewing purposes only. If there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TEMP file used to do this you will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Pictur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doing an operation that changes the pictu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M/SHRINK/ENLARGEMENT or ROTATE, the picture is firs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. If the TEMP drive fills up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tor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storing a picture to its original loo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rive has an error, you will see this error appea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Enlarg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iz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otat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s appear if the TEMP drive fills up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dicated. Also if the TEMP picture buffer ha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you will also get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Saving DIR Pa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earch DIRECTORies you will see this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onfiguration options you will see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script language that go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of the slide show script files. The slide show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alled "GIFV.SLx" where the "x" is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chose personalized slide show and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then the file GIFV.SLF would be read and processed by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ipt language you can create personalized slid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 specific images in specific order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. You can even create a MOUSE operated slide show. Thi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language makes it a glorified slide show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re are more important task that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cript language. You can perform automated proces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es. For example, you can create a script fil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your GIF and/or BMP and/or PCX and/or P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tate them clockwise and then turn them into a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. This can be handy if you have an imag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y making the images gray, the printing program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eal with color optimization. By rotating the im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worry about your printing program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dscape. There are unlimited abilities with w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ith the 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REAL time. This means that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hile the script is running. No pre-sca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s done for syntax errors or missing files.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 in the processing of the script,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nd the next line is read. If you find that you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uts you into an endless loop (never ending), you c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lide show scrip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bels that need to be defined because of GOTO 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should start with a "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-PATH E:\GIFS\*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NEXT :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:LOO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file would load all of the .GIF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GIFS directory. Each slide image would have a 5 seconds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dvancing to the next image. Once no more im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program script woul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script line can have spaces prec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label. In fact TABS can be imbedded in the line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BS and spaces will be ignored during processing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ake your script files look pretty with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on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exit any script file by pressing ESCape. Any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STARTS with a ";" is considered a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roces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LoadFile G:\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line would NOT load the CINDY.GIF file. Inst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lik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configurable settings such as Slide show type and 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settings are NOT altered before running th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 if you want to be sure that the script you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lide show that uses the FADE IN/OUT techniqu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cript command SLIDE-TYPE-FADE. Otherwise the 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ay use the normal mode or the BLIND mod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up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cript file commands that can be used.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cript file commands grouped in related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ND                                   GIFV.S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TO               LABEL              MOST SCRIP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INT              LABEL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-LAST-FILE       LABEL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320X2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8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800X60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1024X768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MP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GIF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CX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IC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EXIST       FILENAME LABEL         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L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R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C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         V{1-10}{&lt;,&gt;,=}{###} LABEL  GIFV.SLI, GIFV.SL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SUB              LABEL              GIFV.SLJ,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UB-END                              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ISPLAY          V{1-10}              GIFV.SLI,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CHO             Message Text         GIFV.SLI, GIFV.S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ET        V{1-10} {###,+,-,system}   GIFV.SLI,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CHANGE-PATH   {Valid Path,%1-%9}      GIFV.SLR,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COPY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MOVE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DELETE      LABEL  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RENAME    FileName  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UB-CREATE   {Valid Path,%1-%9} LABEL GIFV.S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             Image FileName       GIFV.S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NEXT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PREV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NEXT         LABEL  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PREV         LABEL                GIFV.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NORMAL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BLIND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FADE                       GIFV.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CENTER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FLIP 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GRAY                                  GIFV.S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INVERT                                SAME AS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IRROR                                GIFV.S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NEGATIVE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OTATE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DRAW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+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-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PRINT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WRITE          { ,B,G,P,C} {1,2,3}    GIFV.SLB, GIFV.S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BRIGHTER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DARKER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RED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RED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GREEN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GREEN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BLUE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BLUE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ET-COLORS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SORT-COLORS                           GIFV.S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ADJUST-FOR-WINDOWS                   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          {Filename}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N 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FF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FF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N        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FF                     GIFV.SLN, GIFV.S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N                             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FF                             GIFV.S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BEEP             {###}                GIFV.SLC,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DELAY            {###}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NTER     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YSTEM           {DOS COMMAND}        GIFV.SLG,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TEXT    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WAIT             {###}                GIFV.SLI, GIFV.S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              {###}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LOCK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NLOCK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P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DOWN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V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GA-COLOR-ADJUST      {ON,OFF}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KEEP-SCREEN-SIZE      {ON,OFF}        GIFV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splaying an image. If an image is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ime that a command with ONLY a "T"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ocessed and the Image Display Mode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This means that if a command that can only be u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is displayed ("G" ONLY) is encounter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ing an image. If the command is "G" ONLY, then 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is FALSE t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command is processed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has both "T" and "G" then they can be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We have provided a lot of sample script file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SLA through GIFV.SLV. Most of the scripts provid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Some are just to show how a particular command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ield indicates if any parameters are n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nything in the "{}" indicates valid values to en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##" indicates a number. LABEL should be supplied. If NO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on a command that indicates a LABEL that NO bra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ript fil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cript Langu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command HALTS execution of the scrip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statement jumps to location where LABEL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N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INT tests to see if the next image to be loaded is a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aced file. If so controls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LAST-FIL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LAST-FILE tests to see if there are NO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are no more files in the li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320X200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&gt;=320X200 tests the next image size. If the next im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320X200 resolution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8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800X6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1024X768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ests are similar in nature to the IF&gt;=320X200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figure out how to use these, you should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with script files to begin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MP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GI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CX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I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ests test for the file extension of the next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 If the extension matches then control is jump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indicated EXIST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L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use control is ON then IFBUTTON-L detects if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was pressed to quit out of a pictur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 was pressed then control jumps 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similar to IFBUTTON-L, but tes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and CENTER butt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{1-10}{&lt;,&gt;,=}{###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command tests the value of one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The test can be &lt;(less than) or &gt;(greater than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(equal). The ### is a number to test against.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ontrol jumps if the test is true. For example: "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4&gt;10 :MORE" This statement checks to see if variable 4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10. If so control jumps to ":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 procedure(routine, function)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be executed. Once the routine is finishe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back to the statement following the GOSUB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alled procedure must end with a 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indicates that the end of the sub-rout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 Control will transferred back to where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statemen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{1-1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on the screen the current value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variables that you can manipulate. For example: "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" would cause the contents of V2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x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print any text on the screen(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DOS ECHO command). Any text can be displaye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ECHO Have a nice day!" would result in "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!" displayed on your screen. The ECHO comm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system variables to be display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any system variable within % in the messag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%FILE_NAME% has %IMAGE_COLORS%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L.GIF has 256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wable system variables are described be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and. There is 1 additional system variabl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mmand can use that the SET command can'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_NAME" system variable. The reaso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use it is because it's NOT a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By using system variables in the ECHO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ER-ON command you can essentiall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bout your picture files! (See the GIFV.SLU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{1-10}  {###,+,-,syst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ts the value of any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the script language to a particular valu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SET V3 100". This would set V3 to 100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rement and decrement variables. For example: "SET V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". This would add 1 to the value of V5 and "SET V1 -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 1 from the value of V1. You can als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some of the various SYSTEM setting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wanted V2 to contain the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rocess then you would say "SET V2 FILE_SIZE".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of all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variab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BUG-ON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RINTER-ON option is turned on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qual to 1 otherwise it will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LOCK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S-LOCK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_CONTROL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OUSE-CONTROL-ON option is turned 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equal to 1 otherwise it will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wid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heigh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files already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particula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error number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(File-Copy, File-Move, File-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Rename) The meaning of the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_ERROR can have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File operation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Source file can'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Target area FULL, Subdirectory by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Target NOT a vali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Target area doesn't exist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ad/Write ERROR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FILE-RENAME used invalid WILDC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line number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set comma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delay time for the slide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how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what resolution numb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It's only useful if RES-LOCK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The numbers range from 1 to ??. Usually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bout 3 to 6 resolutions available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your Super V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file size of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color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be 2 for black &amp; white pictures, 1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color files and 256 for 256 col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_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# is 1 thru 10. This means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to the value of any other variab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SET V2 V_1" This sets variable 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-PATH {PATH, %1-%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path to load files from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PATH. For example: "CHANGE-PATH *.GIF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e file list to the current directory. "CHANGE-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ICTURES\*.GIF" would point to the F:\PICTURE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selec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GIFV /P:R   G:\*.*   E:\CAT\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ipt file called GIFV.SLR had a CHANGE-PATH %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"G:\*.*" would be used instead. If it had a CH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%2 then E:\CAT\*.GIF would be used.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in the normal menu operation of GIF-REE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pecial wildcard of *.? to specify ALL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F-REED recognizes. This is powerful in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ETTER than using *.*. This is because *.*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cluding files that aren't image files (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COPY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copy it to a new filename or ev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/or path. If there is an error in copying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 See the system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MOVE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move it to a new path or even a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ath. If there is an error in mov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ELET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delet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is an error in delet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NAME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renam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You can specify either a regular filename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WILDCARD the filename. See your DOS manual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in filenames if you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. For example "FILE-RENAME *.XXX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to the same filename but .XXX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tension! "FILE-RENAME X*.*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so that the 1st letter will be a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st of the file name would remain intact!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error in renaming then control jumps to LABEL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REATE {Path,%1-%9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reates a directory with the pa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For example: "SUB-CREATE NEWGIFS"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called NEWGIFS in the current path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ths by issuing the CHANGE-PATH command. "SUB-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:ERROR" This would create a subdirectory called \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OOT of drive E:. If there was an error i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he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 "GIFV /P: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GIFS E:\CATF" If the script file called GIFV.SLR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REATE %1 in it then "NEWGIFS" would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stead of %1. If it had a SUB-CREATE %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would be used. You can have up to 9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load a specific picture file o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next file from the selected path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HANGE-PATH PATH command. The pictur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If no more files exist(at end of list)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similar to LOADNEXT except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aded in reverse order. If you try to go too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NEXT except that the pictu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file pointer is merely incremented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PREV except the picture is NOT show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er is merely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uts the slide show into normal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 NO fade IN/OUT or venetian blind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appear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etian bli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Fade IN/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enter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lip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the image into a B &amp; 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ake the pictures look like a negativ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irror image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otates the image clockwis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draws the image on the screen in case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some text on the screen and got ri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increase and decrease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im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{ ,B,G,P,C}  {1,2,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the current image to a file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given then the current file form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ame name is used. If you specify "B" or "G" or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C" then a BMP or GIF or PCX or PIC will then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the same 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the current image displayed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s a BMP file. This is great for converting fil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G" for a GIF file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out comments to the GIF file. You can on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by manually loading and saving the GIF fil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ords you can't put comments if a GIF file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P" or "C" for PCX or PIC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f 256 color mode will be used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pecify 2 or 16 color mode a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arameter of a 1,2 or 3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write out a PCX file in 16 color mode. 1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 (2 color mode). 2 indicates 16 c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 indicates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alter the appearance of the ima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You should be able to figure out wh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urned the image into B &amp; W with the GRAY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he color alter commands above, you can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the ORIGINAL color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-COLOR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color map with the most frequently used color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of the color map. This is great for image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Windows because Windows GRABS the TOP 4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every image's color map for display purpos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FUNNY looking pictures if the picture use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color that Windows took and changed to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ing! By sorting the color map the least used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t the top. In fact a lot of images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256 colors available in the color map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ages wouldn't be disturbed by Window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 by Windows would be colors in the color ma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n't even used by the 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-FOR-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ake the current image(picture)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off the TOP 16 colors in the image's color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the image that used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will be substituted with the BEST match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 colors in the color table. This produces resul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close to the original image. A fil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then be used as a BMP file that Window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display without distorting the image. The dist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rmally occurs when viewing a picture under Wind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indows will CHANGE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(map) of the image! By having the image NOT us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colors, the image will NOT be distorted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given forces all printer outpu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stead of the printer. LPT1, LPT2 or PR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ilenames to revert back to printer outpu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filenam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printer. Anything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 (except images) w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Things such as debug information, ECH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will be printed to your print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printer-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a Form-Feed on your printer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ge will be ejected from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n mouse control. When mouse control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left on the screen until you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mouse control. Images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fter the specified time delays a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debug mode. Every 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is shown on the screen as the scrip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Also useful information about your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FF th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a beep to be heard. If you indic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you will hear that man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how many seconds to delay before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user to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{DOS COMMAN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 you to execute a DOS command. NOTE: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specified then you will be SHELLED ou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type EXIT at the DOS promp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the screen into TEXT mode if it i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aits for ### hundredths of a second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WAIT 500" would wait for 5 seconds and "WAIT 5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ait for 1/2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dicates the current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f res-locking is turned ON. NOTE: If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the number of possible resolutions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resolution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ll further images to loa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from "RES"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 res-locking off. This is the default s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mages are displayed with the BEST resolu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E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es POOR results compared to VGA mod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shouldn't ever use this command unless you pla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your 256 color images to 16 color EGA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V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, unless you only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COLOR-ADJUST  {ON,OF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iewing a picture in EGA mode, the normal proces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ll of the colors into 16 color sele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picture viewable in EGA mode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may be a 256 color image. This is the normal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ever if you only have EGA capability and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 script file that manipulates the picture (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, rotate, mirror, etc...) and then saves it back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ant the colors adjusted.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GA quality of the colors while operating the scri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hine with EGA only capability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GA-COLOR-ADJUST OFF" statement. This way you ca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on a EGA system without losing the VGA qu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-SCREEN-SIZE {ON,OF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WRITE command to write out GIF or PC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screen size is overwritten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mode you happen to be displaying the pictur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if you load a picture in a VGA syste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7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s 320x200 then when you go to write the GI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 the 320x200 mode information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it is to be displayed in 320x200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articularly good since the picture may be a 1024x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n this case any viewer would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x200 and then display the picture. This means you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whole picture! If you use the "KEEP-SCREEN-SIZE 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then when the picture is written to a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e ORIGINAL screen size is kept intact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process and convert your images to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VGA system with only 320x200 resolution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orry about how the picture will load with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s. The same goes for older super VGA cards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640x480. Basically if your card doesn'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the picture was INTENDED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should use the "KEEP-SCREEN-SIZE ON"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n on writing out GIF or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MP files do NOT have this problem!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 files DON'T save the INTENDED RESOLUTIO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 Shooting / Question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. Why doesn't GIF-REED recognize my VGA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t says it can only support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Since most VGA boards are different from one ano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for GIF-REED to be aware of EVERY card t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We try to support most of the MAJOR brands, b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you might find a few that we just can'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. Why does my machine lock-up when GIF-REED is trying to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 GIF-REED tries to determine what kind of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y drawing to the screen and then checking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drawn was what was supposed to be drawn. If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formation was drawn correctly, then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particular video card. It may be possible for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you have one card when you may have anoth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GIF-REED will try to fully manipulate the card. If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 the wrong type then your computer may(MAY) lock up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've only seen this happen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. Why are RED WHITE and BLUE boxes drawn on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 This is how GIF-REED can tell if you video card i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, just let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. What's an Image file or a pictur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. Any file that can be displayed to look like a pictu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uld be considered an image/picture file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ormats are of course GIF, BMP, PCX and PIC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used as well such as IFF, TIFF, LBM and MAC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hundreds more that were are totaly unaware of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. What's a picture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. This is the holding area for the picture after it's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from disk. This holding area should be fas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picture around on the screen can be fast.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up in EMS to be the fastest. XMS memory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est choice. And finally DISK would be the LAST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. See the Chapter on 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. Why would I want to delete a resolution from m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using the F9 key at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7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. If your monitor doesn't support a particular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available on your video card, you may get scra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gs on your screen that is totally unreadable. In order for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be aware that you don't want this mode availabl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 at the main menu and wala, that mode will disapp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list. You can then save this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sing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. Why would I want to switch to EGA mode using the ALT-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. You DON'T! The only reason EGA support i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already have VGA is so that you can see w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ould look like in the EGA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8. Why do I get "Error 2, Bad Gif Descriptor" error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. It's possible that certain files may appear to be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may just be simple text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8 as the first few letters in the DOC file. Of cour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have a BAD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9. Why does GIF-REED say it can't open GIFV.GIF when it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. The GIFV.GIF file is the logo screen. GIF-REED loa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to the screen upon loading of the program. If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ogo screen, it tells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0. What exactly does the MAKEROM.BAT file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. This batch file creates a new file called VIDEO.RO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video ROM in it. This file would be sh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Software Matters Inc.) for diagnostic purposes.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e can't get GIF-REED to properly work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1. Why would I want to register GIF-R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. So that you may have piece of mind!&lt;&lt;GRI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2. Why is it that when I view files in Windows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ook all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. Windows grabs the top 16 colors in the color ma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See the section on What is a Color Map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3. Why does my GIF-REED blow up when it tries to run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RIDENT Vesa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. The trident vesa driver is BUGGY! Have GIF-REED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ent video card directly. You can do this with the GI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Just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IFREED=TR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You can also put this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o. This tells GIF-REED to IGNORE the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n the Trident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5. Why does the mouse seem to make the picture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hen I'm trying to mark a 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5. You appearantly are quickly clicking the mouse butt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lick means goto the next picture. If you HOLD D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then you will be able to mark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