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VGAVU v6.1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ing   [  ] MSDOS  [  ]OS/2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 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aphical   [  ] Windows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face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    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/UVGA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 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HiColor          [  ] Other       [  ] Herc S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ierra DAC       ^                           (TIGA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Please describe at b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nd give TEL# of manufactur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 that we can support 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or 32K color Video Mode you want to see in fu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co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 _____ (HE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32K colors   AX = _____ (HEX)  BX = _____   (HE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(Scanner,Video Grabber, etc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