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se MVGAVU's user-definable slideshow feature, a plain text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.  Each of the commands described below MUST be flus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argin; NO SPACES MUST PRECEDE or PROCEED COMMANDS. 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aved as COMMAND.SLD - only this file is recognized by MVGAV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show script.  When you want to try your slideshow scrip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COMMAND.SLD is in your current dreive/director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VGAVU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t MVGAVU know that you want to run your own slideshow "P"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UTORIAL at the end of this DOC for sampl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    Syntax: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:  all text following the ";" symbol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g.     ;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:   This feature is lets you place comments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lideshow program.  It can prove very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have LARGE slide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Syntax: FILENAM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:  filename is any supported GIF, PCX, BMP or TG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g.     FILENAME=test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NAME=d:\windows\test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NAME=c:\pbrush\test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NAME=\hicolor\test.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:   This function specifies which image is to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can specify a GIF, PCX, BMP or TGA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 allows you to include imag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veral drives/directories;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specify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       Syntax: DURATION=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:  nn=0 to 6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g.     DURATION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URATION=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:   This function specifies how long a particula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to remain in the active display.  You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mage for as long as 60 seconds (1 minu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nce this is a linear script, this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ced AFTER a specified FILENAME, otherwise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be introduced at the wr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MODE       Syntax: VIDEOMODE=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:  E =  EGA 640x35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 =  VGA 640x48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 = MCGA 320x200x1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=  VGA 320x400x256 (non-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=  VGA 360x480x256 (non-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 =  VGA 800x600x16  (EEGA/E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= SVGA 640x4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 = SVGA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 = SVGA 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 = SVGA 1KBx76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 = SVGA 1KB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 = SVGA 640x480x32K (HiColor or Herc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= SVGA 800x600x32K (Hi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= HGSC 512x480x24M (Herc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 = USER NNNxNNNxNNN (16/256-color user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g.     VIDEOMODE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DEOMODE=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DEOMODE=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:   This command MUST be placed BEFOR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NAME to take effect; otherwise it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cceeding image files to be shown.  Abs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 will default to AutoMod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mode selection can be modified b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s specifi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       Syntax: PROCESS=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:  a = one of the processing options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VGAVU expert menu o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FETY = "Safety w/ MIG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limits AutoMode selection to 640x48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void damage to fixed-frequency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nitors.  It will also render GIF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ple image graphics (MIGs)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MAL = "Normal w/ MIG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is similar to "SAFETY" but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utoMode selection to 800x600x25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024x768x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MEG = "OneMeg w/ MIG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is similar to "NORMAL" without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AutoMode selection.  This will go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024x768x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COLOR = [not avaliable at Expert 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is similar to starting MVGAV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-H" option if HiColor capability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rdcoded/configured.  The Aut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lections will be similar to ONEMEG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clude HiCOLOR modes if TGA or 24-bit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TSCREEN = "Fit to 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can be used AFTER any of the Aut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cessing options above - SAFETY,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EMEG, HICOLOR.  Images will be shrunk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panded to fit the whole scree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ful for correcting some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blems or simple for the effe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PTION SHOULD BE USED ON SINGLE IMAG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NOT M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QUARE = "Fix Aspect 1: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is similar to FITSCREEN.  Im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 corrected to have a square or 1:1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tio; most scanned images with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reen or image sizes use a squar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tio.  Use this when images seem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RGA = "Fix Aspect TG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is similar to SQUARE bu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images have a TARGA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g.     PROCESS=ONEM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CESS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:   This command once used will be in effec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other PROCESS option is selected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ced BEFORE the FILENAME command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DEOMODE command, if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MODE        Syntax: GREY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:   This command forces the rendering of the im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grey shades.  Unlike PROCESS command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 will be implemented only with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d (by FILENAME) immediately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          Syntax: EFFECT=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:  a = Any one of the slideshow transition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pported by MVGAV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DETOBLACK = Palette fades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MCGA, VGA and SVGA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NDOMLINES = Random vertical line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CURTAIN    = Vertical curtains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from the top and bottom and me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OCKS      = Random blocks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BLINDS     = Vertical "blinds" clear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n interlaced fash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NDOM      = Randomly selects from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mplest slideshow, all you have to do is specify the im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that they will be displayed.  All images will be rend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FETY AutoMode selections.  Let us assume that your COMMAND.S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e root of C: - your slideshow script would start off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y first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=\GIF\VGA\MONRO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=\GIF\EGA\DARLNG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640x48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=\GIF\SVGA\DGNLDY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640x72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=\WINDOWS\BABE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;333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=C:\PBRUSH\RAINBOW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;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=D:\TARGA\STRM1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;800x600x3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script, each of the different image fil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 and colors will be shown in an optimal fashio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; it will then cycle through that order until the slidesh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d by pressing the &lt;ESC&gt; several times.  Lets now add de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y first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=\GIF\VGA\MONRO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=FADETO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=\GIF\EGA\DARLNG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640x48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=RANDOM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=\GIF\SVGA\DGNLDY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640x72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=VBL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use VBLINDS since this is an interlaced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=\WINDOWS\BABE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;333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=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=C:\PBRUSH\RAINBOW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;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=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=D:\TARGA\STRM1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=8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=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;800x600x3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cript will show each slide with specified dur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transition effect after the specified duration.  Lets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PS/2 Model 50 - ie., you can only go as high as 360x480x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r maximum resolution will not fit the whole DGNLDY.GI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, it is interpolated to "fit the screen" -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istortion.  You would want to use the PROCESS=SQUA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y first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=\GIF\VGA\MONRO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=FADETO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=\GIF\EGA\DARLNG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640x48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=RANDOM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=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rrect the display of thi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=\GIF\SVGA\DGNLDY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640x72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=VBL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use VBLINDS since this is an interlaced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=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set PROCESS to "Safety w/ MI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=\WINDOWS\BABE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;333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=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=C:\PBRUSH\RAINBOW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;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=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=D:\TARGA\STRM1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=8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=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;800x600x3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script, we set PROCESS=SQUARE to display DGNLDY.GIF opti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MVGAVU's aspect ratio correcting routines.  We then set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rmal when showing the next slide.  Although MVGAVU renders STRM1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aximum 256-color mode (360x480x256) with an acceptabl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given the limits of your video card), you opt to see more DETAIL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- but in grey sh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y first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=\GIF\VGA\MONRO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=FADETO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=\GIF\EGA\DARLNG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640x48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=RANDOM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=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rrect the display of thi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=\GIF\SVGA\DGNLDY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640x72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=VBL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use VBLINDS since this is an interlaced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=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set PROCESS to "Safety w/ MI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=\WINDOWS\BABE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;333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=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=C:\PBRUSH\RAINBOW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;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=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MODE=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=D:\TARGA\STRM1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=8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=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;800x600x3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script, STRM1.TGA is displayed using mode "V" for 640x48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shades - you therefore get more detail at a highe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aside from the individual control over each image file to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virtually all the power that MVGAVU's expert menu can prov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an image - to optimize you specific video car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