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ture It With Sound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Picture It With Sound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:  Talking slide show graphic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ol for Windows, featur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-Stretch and 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icture It With Sound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 (create lessons)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USER(S): Teachers and parents who need a tool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instructional lessions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96,9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Picture It With Sou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 includes INWIN: an installation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graphics show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formation... under the File menu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It With Sound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de show program that talks with your own voic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 files.  1 to 100 picture and soun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It With Sound, V4.0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lide show program that talks with your own voice!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ubstitute your picture and sou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files.  Create your own lessons, tutor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orks like the Look and Listen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and Loop adjustment dialog boxes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does not require any extra hardware to pl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nd files - operates through the PC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(Windows 3.0 or 3.1 /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) or 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picture file Auto-Stretch/Shrink. 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and sound files in one show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Paint or some othe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creation software (save a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) to develop the 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ound produced by Softline, Inc..  Picture It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' associated files, documentation, and hel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  Picture It With Sound is owned by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Redmond, WA., U.S.A., the copyright holder. 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a trademark of Softline, Inc..  Distribution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th Sound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It With Sou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icture It With Sound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Picture It With Sound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ture It With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 may be included in libraries sold on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Pi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. A reasonable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icture It With Sound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Pictu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Picture It With Sound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Picture It With Sound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vendor standards whether you are an ASP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For a listing of these standards or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t With Sound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It With Sound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It With Sound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Picture It With S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