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 1.7g (04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87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,24,32 bit compressed/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format only,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 color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 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[name]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[name]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[name]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[name]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[name]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16-&gt; 24 &lt;-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+|-       Specify forward or backwar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Force SVGA-style compression for 320x200 .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R|G|B|A] Set max color resolution (for red,green,blue, or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[#[;#]]   First # = weight of first averag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# = amount to increment weigh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TA.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ff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ff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ff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/o- XXX*.TGA /o+ ZZZ.LZH /g /s5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XXX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ake input from all .TGA files residing in ZZZ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name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the playb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ff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DTA is REAL slow, because it takes tim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the LH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reating a 640x480 .FLI, then DTA requires about 61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just to store the pictures that it'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s just don't have that kind of memory ly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put it in EMS (expanded memory) if you hav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(extended memory) if you have that, or in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ing to disk)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and XMS are LOTS faster than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, that's going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Turbo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/ems/virtual memory system in DTA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large array object (OPLARRAY)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object library for Turbo Pascal,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RO is a MUST for TP programmers, and I hear a C+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or will soon b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arabic coffee and discuss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it, send some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