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CHK.COM  -   QuickCkeck          Version 2.20                      Aug-02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,90,91,92       Larry Wood  and  Tom Potoc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HK is a GIF data stream check utility. It outputs it's finding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 disk file named QCHK.TXT if no output file is entere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is file will always be put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QCHK.TXT  exists from a previous session i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name any that you wish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HK takes 0 to 19 paramaters on the commandline. They may be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names and/or directory names, with wildcards supported.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GIF is appended to filenames if no extension is supplied. To defea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name with a period "."   Example: C&gt;QCHK GHOST looks for GHOST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&gt;QCHK GHOST.  looks for G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name may be specified by adding to the end of the param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an equals sign, " = ", followed by the directory and/o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directory name only, results in a file in that director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of QCHK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end the output to an existing file, include " /a "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If the output specified is a directory name, the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file, in that directory, named QHK.TXT. If it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K.TXT will be created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QCHK output a verbose report, include " /v " anywhere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is setting will output  Plain Text, Comment and  Applic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de is listed as three byte values, followed by thei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HK's default filespec is *.GIF and this will be used if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no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 command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QCH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heck all *.GIF files in the C:\UTILITY directory, leaving QCH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efault directory of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QCHK UTILITY =A:LISTS\NEWCH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heck all *.GIF files in the C:\UTILITY directory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K.TXT in the LISTS directory of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QCHK UTILITY =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heck all *.GIF files in the C:\UTILITY directory, leaving QCH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home directory of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QCHK UTILITY\FORUMS PIC*.GIF GHOST BATMAN A:ZENPIC =J: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heck all *.GIF files in C:\UTILITY\FORUMS, all files begi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 and having a GIF extension residing in the default directory, GHOST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ATMAN.GIF in the default directory of C, and ZENPIC.GIF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n drive A. QCHK.TXT will be appended in the defaul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J. (or created in the default of J if it doesn't 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\FORUMS&gt;QCHK PICS ARTGAL QPICS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heck all *.GIF files in each of the directories PICS, ARTG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ICS. QCHK.TXT will be put in the directory of C:\FORUMS, the defaul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will b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QCHK /vC:OLDIES\*.* =CHECKED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heck all files in the OLDIES directory on drive C. 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erbose and appended to CHECKED in the default directory of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QCHK is in the form of a disk file containing several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checked. The first line contains the file's nam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version, the logical screen dimensions and colors, and fil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dditional line represents the image description for each imag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has been decoded, the actual number of color map entries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in parenthesis. Map type of either global or local is reported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type of raster... sequential or inter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has either/both leading or trailing bytes QCHK will remove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is found to not have the GIF Trailer, QCHK will automatically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preceeding data stream is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after modification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CHK modifies a file, it renames it with BAK as the extension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file. Before doing so it checks for sufficient disk spac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is available the fix is aborted and a message telling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 If all goes well the BAK file is deleted. If all does not go w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 still exists but with BAK as it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