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ELEBRITY 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ELEBRITY AUTOGRAPH K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CELEBRITY AUTOGAR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and Canadian shareware disk Vendors and BBS syste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the CELEBRITY AUTOGRAPH KIT packa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years and must contact the author at least once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uthorization to distribute this software. All USA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ilarly distribute this product. No distribution fe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BRITY AUTOGRAPH K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CELEBRITY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BRITY AUTOGRAPH KI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CELEBRITY AUTOGRAPH 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most current version.  This version was released in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CELEBRITY AUTOGRAPH KI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BRITY AUTOGRAPH KIT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inky Produc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BRITY AUTOGRAPH KIT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Y AUTOGRAPH KIT package, without written permission from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                      - CURSES!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 you  print  or  distribute  regarding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