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icMinder Version 1.21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It is not public domain, nor is i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does work, but only when supported by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yourself. Help support quality software and low pri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for your 25 bucks? Mostly a clear conscience. 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r is non-crippled software. The only way to tru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software is to have a fully functional 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lso will make sure that you will be notified of upgr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You also get technical assistance from the Ocean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(805)-473-0231, the home of DKTB Enterprises software. 300-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, 24 hours a day. Fido 1:206/26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aluate ComicMinder for 30 days, then we ask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. Also, when you register, give us you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ftware you would like to see, or suggestions for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c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cMinder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ee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R.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1 Ocean Street #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o, CA 93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   &lt;  Cut Here &gt;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Form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:________________________  State:______ 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cMinder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Mark R.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1 Oce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o, CA 93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eano Transfer (805)-473-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9600 Baud,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 1:206/26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