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shBase ][ Version 2.9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r Di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please find my check or money order fo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below. Please register me as a FishBase user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 the newest REGISTERED version of the progra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goodies I'm entitl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ET ADDRESS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, STATE, ZIP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id you get FishBase ][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IZE NEEDED:   __________5.25"    __________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($15 for 5.25", $17.00 for 3.5"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hipping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Shipping is $2.00 within North America. Outsid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ca, it is $4.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achusetts Residents Please add 5% SALES TAX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 Hart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ton  MA  014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