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40#1857#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4#1858#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1#1859#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#186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