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Cap Golf Handica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24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Business Solu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miens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Hill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E 3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(416-282-4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(416-282-4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as written originally to allow members of a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an 'easy use' handicap system.  The golfers enter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into the system which calculates and track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l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scores are entered and stored in a database whic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limited number of members (system users).  The most recen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are stored in the database for each member/golfer. A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handicap and slope index are calculated based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.  The system allows scores to be entered hole-by-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dividual hole scores) or gross scores (total game sc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quitable Stroke Control' rules are automatically appl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e-by-hole entries and the handicaps are calculated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yal Canadian Golf Association (RCGA) rules of May 1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key features of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18 hole, 9 hole and Par 3 cou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quitable Stroke Control' rules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, stores and tr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lope 'course' handi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lope ind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fferential handi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users can be added 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 for tournament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nd Distribution Information 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 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stallation and Setup  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and Configuration  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System Setup/Configuration: 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ckCap Handicap System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System  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'Member' Usage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ve 'Pro Shop Staff' Usage 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Usage of the Administrative Functions 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Member 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Member  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 Member's Information 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the system database to diskette 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system database from a backup diskette 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ember listings for tournament planning  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 member's password 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Screen Saver Pictures  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ctivation  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ctivation with 'GOTRACK'  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RCGA Rules Incorporated in 'TrackCap'  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ls  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s   .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. . .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Variations From The Official RCGA Rules.  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The Par 3 Course  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Upgrades  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'freeware'. This version is 'shareware'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is software useful, you should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and $30 Canadian or $25 U.S.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Business Solu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miens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Hill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E 3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 receipt  of  your registration,  an  updated  vers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user manual will be  sent to you.  Your name  wi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be added to our mailing list to keep you informed  of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freely distribute this software; However, this doc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entirety and all components of system  must b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nd Distribution Information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 contains information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system setup/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ZIP file called golftrac.zi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nzip  the golftrac.zip file into the  subdirectory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istribution diskette,  place it  in  the  A: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t a DOS prompt enter: A:INSTALL C:\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'C:\TRACK' is  the  subdirectory  wher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stalled.  you can choose any subdirectory 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stallation and Setup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ways execute the program from th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Wait until you see the 'Install Complete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 enter: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cedure as above in: 'Initial setup and configur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stallation and Setup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CKCAP HANDICA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 contains information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'Member'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Alt and F7 key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tl and F7 key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F3-Delete a memb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tl and F7 key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or all information about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member's password will be reset to 'AA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ckCap Handicap System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THE SYSTEM DATABASE TO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formatted diskette into the A: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and store the diskette in a saf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SYSTEM DATABASE FROM A BACKUP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backup diskette into the A: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d store the diskette in a saf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EMBER LISTINGS FOR TOURNAMENT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printe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tl and F7 key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Enter' twice to accept the curre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member's Password will be reset to 'AA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ckCap Handicap System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SCREEN SAVER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set of 'Screen Saver Pictures' shipped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ictures require a display  capable of VGA mode and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junction  with the 'logout' utility,  the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some entertaining pictures after  a  short  time  peri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tivate  the  pictures,  just press  the 'ESC'  key at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your system has a MONO or  CGA screen, your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blank when  you try  and activate  the  pictures.  This is O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urpose  is  to  save  your screen;  However, it is  no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t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CTIVATION WITH 'GOTRA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OTRACK' is a batch file which activates a freeware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gout' prior to activating the main program.  The purpo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is to automatically  activate  a  series  of  golf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extended periods of system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system is installed in a Pro Shop or Club House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active most of the time. This could cause burn i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screen.  The  'logout' program acts like a screen sa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ituations  and  will cause the  activation  of  a 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after 5 minute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imeout can be adjusted by changing the T=5 paramete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rack.bat file.  For  more  information about the logout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LO171.doc document file included with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you should start the TrackCap system with the 'GOTRA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f you want the screen saver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Screen Saver Pictures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RCGA RULES INCORPORATED IN 'TRACKC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is a very  brief  and  incomplete  descrip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 RCGA  handicap rules, as they are  used in  this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local  golf  course or the RCGA for the off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ndicap System' rul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2 kinds of differentials: 'Straight' and 'Slope'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raight'  and  'Slope' differentials are  stored  for  each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.  The 'Straight' differential  is  just  the  adjusted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 minus   the  course  rating.  The  'Slope'  differentia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by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lope' Differential =  113 X ('Straight' different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's slop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courses, have higher  slope ratings; 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will adjust 'Slope' differential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PLUS  differentials  displayed by  the  system  are 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and therefore the  total  differentials reflect this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If a golfer had a +5  differential  and a 5 differential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these 2 differentials would be 0.  The system handle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orrectly and  will display  the proper handicap and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 for each  golfer.  Only  Mathematicians  worry 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mathematical signs.  Golfers consider PLUS  scores a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MINUS scores.  Its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2 kinds of handicaps: 'Differential' and 'Course'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are  calculated and stored for  each golfer based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20 games played.  At least 5 games must be played for a gol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handi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Differential'  handicap  is  derived  by  applying  the 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ls  to the RCGA/CLGA  handicap differential  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f  handicap differentials and table  can be obtain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ountry clubs or from the RCGA handicap system rul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ourse' handicap is calculated by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lfer's index) X (Course's slope ra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gain.. PLUS  signs  are  considered  as  mathematical 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RCGA Rules Incorporated in 'TrackCap'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Slope' index is  a  rating of the individual golfer's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to calculate their 'Course' handicap.  This mean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fer will have their handicap adjusted to suit the course 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ir abilities and the difficulty of the cours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is calculated by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 Average of lowest 'Slope' differentials X 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 lowest  'Slope' differentials  will be chosen from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 during the last 2  seasons of play.  Check the official R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The index  number  is  NOT  'rounded' off but  ra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 to the nearest  tenth. e.g.  12.462 becomes and 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RCGA Rules Incorporated in 'TrackCap'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VARIATIONS FROM THE OFFICIAL RCGA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'TrackCap' is intended primarily for individu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their own  handicaps;  therefore,  some  RCGA rul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adhered to but some work-around solu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 9  hole  rounds  are  not  automatically  track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 in  the system.  9 hole  scores  are  simply doubl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 18  hole scores.  The golfer  could track  their 9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  separately  and   then   enter  them  as  18  hole 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 they  can  enter  them in the system  for 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, then re-enter them later as 18 hole scores afte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9 hol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urnament scores' are not considered different in thi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 They can either be tracked separately by the golf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can be  upgraded to consider  'Tournament scores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m according to the RCGA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Variations From The Official RCGA Rules.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THE PAR 3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 3 course in  this system is a 9 hole par 3 only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sed for handicap calculation purposes but  is 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of tracking Par 3 games.  A member is setup as a Par 3 gol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member would only be allowed to enter scores for the Pa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.  If  you play  both  the Par 3 and the  regular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should be  setup  as 2 separate  golfer/member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course golfer/member should be  used for handicap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cores entered  under  the  Par  3 member as a  record of Pa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The Par 3 Course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ny  upgrades  please contact 'Connection  Business 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oftware  can  be  custom  tailored   to  suit.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is please contact the abov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Upgrades  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