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PRICE, REGISTER BOTH LOTTO THUNDER AND LOTTO THUNDER QUIN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ND PAY ONLY $30.00 FOR BOTH PROGRAMS, SAVE $10.00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ND  IN BOTH REGISTRATION FORMS AND SEND $30.00, THIS DEAL IS F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REGISTRATION OF BOTH PROGRAMS TOGETHER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