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tto Thunder Quint, Version 1.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O T T O  T H U N D E R  Q U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ICK-5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Qu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OQ.ZIP     Lotto Thunder Quin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LOTTOQ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tto Thunder Quint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6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, GAMES OF CHANCE, GAMB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o Thunder Quint 1.2, LOTTO, GAMES OF CHANCE, GAMBLIN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TTERY, LOTTO, GAMBLING, CLIPPER, ODDS, PICK-5, NUMB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you  like  to  play all  the numbers  in   your  PICK-5  lotto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 Thunder Quint is a complete Lotto Prediction and Numb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Lotto Thunder Quint has three completely different metho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ng  lotto  numbers.  Play up to 45  numbers,   Multiple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ons,  Save  Predictions,  Scan for  Winners,  Scan   for 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  Auto   and  Manual  execution  of  prediction  meth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:  Support   for   Expanded Memory,   In  Memory Sca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s.  No Game limit. 640k &amp; HARD-DIS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py of Lotto Thunder Quint (with manual)  not conta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Shareware screen nor the closing messages. Copies of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nder Update Newsletter, mor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is a computer programmer based in Brooklyn Center</w:t>
      </w:r>
    </w:p>
    <w:p>
      <w:pPr>
        <w:pStyle w:val="PreformattedText"/>
        <w:bidi w:val="0"/>
        <w:jc w:val="left"/>
        <w:rPr/>
      </w:pPr>
      <w:r>
        <w:rPr/>
        <w:t>Minnesota  writing Lotto Predic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tto Thunder Quint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taats  believes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my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Charles Staat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9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oklyn Center, MN. 554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747,2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2747.24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