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KEPLAN.DOC                      by:  Ira F. Kavaler - May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77  - 9/1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lows you to design model railroad track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 screen.  The computer thinks it 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.  X and Y locate the point of the compass, while D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pencil of the co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ible board (screen) area is approximately 15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 inches; however, you may run tracks off the screen ed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the screen at a different point without a proble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see that portion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 Video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change the lettering size, no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Screen mode 1 is used to display 40 horizonta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Screen mode 2 is used to display 80 horizontal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mode can be selected as option 9.  Dur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essing any key will exit the demo mod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anner screen;  this will allow you to continu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sign or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nter key without an option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 Model Railroad Gauge /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nufacturer has decided upon a standard for thei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Fortunately the track characteristics can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thre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length of a section of full straight tr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angle in degrees of the arc of the circl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ection of curved track occup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radius of the curved track sections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ge Scale Manufacturer           S (in.)  C (deg.)  R (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 ------------           -------  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1:64  American Flyer *        10       30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27   1:48  Lionel                   9       45        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"   Lionel                  10       45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72     "   Lionel                  10       22.5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O "   Lionel                  10       30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    1:87  Atlas Snap Track         9       30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1:160  Atlas Snap Track         6       30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A.C. Gil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nter key without selecting an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   TK? - Tra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K (track) commands are used to place or remov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or to reposition the compass on the screen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ings are constructed by manually overlaying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traight and/or curved track; switches and cross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in the track totals, nor are the totals corr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switches and cros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* Place full straight track            -1 * Remo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"   half     "      "              -2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*   "   full curved     "              -3 *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"   half    "       "              -4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hange direction of curved tracks, swing the compass point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(D and R alter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ove area of placing tracks, move the compass 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,Y,D and R new values as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Remember location of this track end point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s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Recall last remembered location, move the com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ed point (D and R new values as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Place tie at this point                -9 Remo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Quit program, track plan erased, track is erased (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ras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 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or when track command 6 is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? - Horizontal location of compass point, 0 is 1/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ef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? - Vertical location of compass point, 0 is 1/4 circ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screen.  (X? and Y? are coordinates of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to be drawn by compass, if both X=0 and Y=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4 circle of track can be placed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video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or when track commands 6 or 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? - Direction (angle in degrees, mathematical notatio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ss pencil is initial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 is towards the right, 90 is towards the top, 18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s the left, and 270 is toward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? - Rotation that the compass pencil will make, CCW (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wise) to increase angle, CW (clockwise)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ck commands 1, -1, 3 or -3 ar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? and or #C? - The number of straight or curved tr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 Track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- full straight,                HS - half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- full curved,                  HC - half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for example) - the gaug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 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track plan (also called a layout or pike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graphics you must first execute under DOS your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before you execute this program.  W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layout use the computer's screen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ing the keys [SHIFT] and [PRT SC]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  Here's the sma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monstration/trial version of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 are available;  howeverr, when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veral simple S gauge (American Flyer) track pla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rawn, these include:  a circle,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off-screen, an oval, a figure 8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this program including its rel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on an "AS IS" basis.  There i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or implied guarantee or warrantee of us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correctness of the formulas and procedur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ppen to discover an error in the program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to correct the error as quickly as possibl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obligation to replace nor make refunds for defect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demonstration/trial versions of the program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is posture as my cost to make even the simpl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far outweighs any monetary compensation 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ppened to own a special gauge such as:  Z, G, Li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42, Lionel O54, etc., I will add these gauges to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at no additional charge.  If you requi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ifications to the program I will be happy to discu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basis the cost of supplying modifie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tested on a Tandy model 1000 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and 3.3, a Tandy model 1000SX using MS-DOS 3.2 and 3.3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model 50Z and 80, using PC-DOS 3.3.  All comput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GA or VGA color graphics.  If your system has a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, I suggest you obtain a color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  And now a word from our 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rchase the latest full unprotect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gether with any other demonstration/trail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vailable.  Please send $10.00 fo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BM compatible 5-1/4 inch 360 kilobyte or 3-1/2 inch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 disk,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RS-80 Model I or III 5-1/4 inch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RS-80 Model 100/102 laptop cassette tape (only $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gauge, but instructions will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gau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A F. KAV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71 East 78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, New York 1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rve the right to discontinue support for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or withdraw any part or all of this offer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programs and its associated file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iving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rm of this program may be used in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, nor governmental applications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the author;  such authorization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ee be pai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   Som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approached my eighth birthday I finally realize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roke my train sets, as I had done in the past, I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e Sunday afternoon just before the week of my birth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1950, my parents, my younger sister and I went to 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es on Bedford Avenue in Brooklyn, and bought me my first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bert Co., American Flyer S gauge trai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years I expanded the my train system,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known as the Empire Railroad.  When space becam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ge interfered, I switched to HO gauge, and later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s a child back in the years 1951 to 1955, I d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argest American Flyer model railroad I coul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night, mostly during school, I would quietly sit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with sheets of manilla drawing paper, a pencil, a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ner, an eraser, and my favorite clear plastic pro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just the right size for drawing track sections. 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achers left me alone because they had never ha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r through fifth grader who knew how to use a protractor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geometry and trigon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my cousins and a friend who lived a block awa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el train sets.  In those years there was a strong loyal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in manufacturer.  My friend and I would always have 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on which gauge was better, two-rail American Fl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rail Lio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avorite Sunday trip was to ride in my father's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ysler Windsor and stop and spend a few minutes in the "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Science" on the corner of Fifth Avenue and 25th Str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, where there was a large window layou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ree train simultaneously.  Inside the build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ses of visitor/pushbutton-operated American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; the one I remember most was the talking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w York, Philadelphia, Chicago and all points W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-o-o cho-o-o  American Flyer through tr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s-s-s-s  All aboard!  Chug-Ch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veloped this program because of my love for model t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rains and real trolley cars (but that's another s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this program I relive my youth, that preciou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ft me years ago, or has it?  You've probably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"It's a shame youth has to be wasted on the young"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Gilbert Hall of Science and my American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are gone now;  I do have a few momentos of both. 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my father to take photographs or movie picture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ailroads;  I'm sorry about that.  Years later I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hotography, and now into video ta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have an idea about mounting my father's 8mm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n a flatcar couple ahead of my locomotive, and fi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engineer would see as the train navigated the pike;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followed through.  I was surprised to see last y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el now makes locomotives for various gauges, HO through 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miniature black &amp; white video camera mou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;  it's call "Rail Sco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other idea to build a small trolley car layou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olleys riding on the same track at different spe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ocks nor the trolley wires to separate the motive cu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be fulfilled;  I have all the circuitry design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n't found a trolley car that pleases me;  I l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CC cars that I used to ride on during the late 1940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suggestions and comments abou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  I won't promise that good suggestion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, but they will be considered.  I'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your recollections of your model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s, programs and companies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MS-DOS, PC-DOS, LIST, BROWSE, SIMCGA, Hercules, Tan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re all copyrights, trademarks, and/or service mark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r other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  End of File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