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urf Accountan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by the amateur and professional alike.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Bookie or just someone who wants to run a sweepstake for the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's the Grand National, the Miss world contest, or who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next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event Turf will keep your book for you. Turf is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 in help which you can access at any tim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 a sample Book is provided. You can delete this book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ply want to edit it to suit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 of Turf. I am always glad to hear of suggestion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mprovements or additions that they would like to see. Obviousl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ean extra time and effort being spent, and Time costs mon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ough your registrations that I can afford to impliment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f, so please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a cheque/PO for nine pounds ninety five p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ran Softwar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Duncry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opBri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gow G64 2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USA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able Software International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Australia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Mar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dg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to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i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printed manual and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s for 6 months. Technical support is provided by writt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, or phoning 041 772 8277. I can also be conta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pport BBS on 0494 431861, oe Emailed on cnbs58@uk.ac.strath.va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erron  28th November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