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ANSIBull! ]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splay File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= Blake Software 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s ANSIBull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is simply the hottest display file generator tha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perator!  Your display files can now take on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hat a professional SysOp can apprec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display file creation programs that exist, wh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written?  After trying lots of the programs tha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NONE of them gave me what I really wanted:  a shar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uld be changed on the fly.  I'm not knocking the o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some are very good, but just not up to what I was af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SIBull to fill the gap left by the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up really liking to use it myself!  I hope you wil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Install ANSIBu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ADME.1ST included in your archive,  READ IT FIRS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y last minute important instruc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 this from your favorite BBS or get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unzip/arj/pak (whatever) it into your bbs utiliti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 new directory for it and put it there (you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, but why would anyone want t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SIBull and press the Enter key. The opening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haven't registered the program, a 20 second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my "beg" screen asking you to please register (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registration).  Press a key to remove thi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in Menu.  The screen will also displ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egistered and licensed to me.  Each display fil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an unregistered notice (this goes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ANSIBull.  With registration comes a new key -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press the left or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lider to the Config option.  Press En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CONFIG menu.  Use the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ANSIBull" option on the CONFIG menu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.  At this point you will be prompted to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y BBS name pops up as the default option on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.  Press Ctrl-END to erase the lin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nter it EXACTLY as you want it to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change this line to display ANY text in the Fram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NSIBull.  For example, you need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han is possible in just the head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NFIG and change the BBS Name to the tex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good to 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asks for the name of the SysOp (your name). 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ant it to appear in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re asked to enter the Path\Filename for you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default is \WC30\BULL\BULL#.BBS. If your BB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or in a different directory from the abov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(or use the cursor keys to move to the area requi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INS or Insert to start INSERT mode)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for your color ANSI display file.  Repeat th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 and TEXT display files as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ven if your BBS package does not require/use a MONO/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MUST create them anyway!  You MUST enter a path\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ANSIBull will not operate!  I had to build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operate on ALL BBS's!  If you don't need thes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Bull create them in your WILDSTUF directory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SIBull is installed, even though they won'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are happy with the choic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, press N (if it beeps at you, turn Insert of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Y to accept your choices.  These will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 have finished this task,  you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for the TEXT EDITOR you will use to create you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ATION* If you do not have or use WildEdit,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ry it!  It has features found only i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; commands like text centering, block command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8 text windows open at any time (text can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window!).  If you register ANSIBull, WildEd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- a $20.00 value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FIG and then select Configure ANSIBull. 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have the option Select Editor.  Select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name.ext of your edi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WILDSTUF\WIL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pops up is simply WILDEDIT.EX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(43/50 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r editor MUST be able to accept a filenam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!  ANSIBull calls your editor and the text fi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quested to allow you to enter your display f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't support a call like WILDEDIT BULLWORK.LT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editors or do not use the BULLETIN featur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se your TEXT editor and create/edit your text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does everything in RAM to make it move FAST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f you don't have enough free memory to allow the Bull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un your editor, you won't get to edit your tex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all my board and download WildEdit (or buy &amp;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Bull swapped out to a disk file, freeing 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ditor).  Remove any TSR's you have running to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eature of the Main Menu shells and loads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file you enter at the prompt. If you ed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it will be cre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all of this, you are now ready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 file.  Select BULLETIN from the Main Men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file name you wish to create/edit.  Nex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all up the text file you entered, if it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Type in your text and when finished, sav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 using the SAVE command built into your editor (Ctrl-K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Edit).  After you exit your editor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will ask you if you wish to generate your display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Press Y and hit Enter to go ahead and generate,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Enter) to change colors or make other changes.  If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you will not be able to type over to change from 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ress the DELETE key to delete the N let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, or press INS to toggle overwrite mode and you can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ve the slider (use the left/right cursor keys)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Main Menu.  Use the color selection men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for the color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change these colors for each addition 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.  The ANSI color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set to generate your display file, selec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Select either INTERNAL or EXTE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!  externals only create a color ANSI file at this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if you wish to change banner/footer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nges and hit Enter. You are then presented with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style selections.  Select the style you wan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PATH to your text file that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your display file.  THE PATH MUST BE ENTERE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sks you for the filename.  Here you can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given a directory of all of the availabl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entered to choose from.  The DOS wildcard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ption (i.e., *.DOC would display in the directory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ose files that end in the extension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will then ask you if you want to overwrite the o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dd to it.  Select Overwrite to create a new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down once to add this tex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your system is currently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Note About Sty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rame styles available has it's own tex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ame          Max Chars Per Line     Style Name        Ma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    - 79                     CATSTYLE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APER    - 69                     TRIPLE  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- 76                     JAGGED         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    - 75                     HERALD  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- 75                     ARROW           -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    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/THIN       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RAME        -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            -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          -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 ANSIBull! ==-         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play file text exceeds the max line length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you select, any text over the maximum will be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Edit (or other editor if this featur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ight margin for the maximum width allowed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nerating as defined above (Ctrl-O R in WildEdit).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 and it makes a quick and easy job of typ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's easy to use and does a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!  I hope you like it and will look for the next rele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he next AND ALL FUTURE release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ready planning and building in a new group of sty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This version is *NOT* crippleware!  E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two on the unregistered version (you can only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yle names active and the final version of ANSI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NO/TEXT files as well as a color ANSI display file)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at old 20 second pause when you first run it up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you register.  I've got to generate a little annoyanc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regis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display files to your hearts conten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styles.  Every future release will have ALL inte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 don't believe in crippling a product you wan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't test if it don't work in the first place!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up to your honor to register ANSIBull and I hop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use it you will.  I'm an Air Force NCO with 4 ki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cks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oa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Acres! BBS - (505) 763-5129 12-9600 Baud WildCat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'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, Rex Osborn, Richard Anderson, and Dan Drinn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made space available on their boards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SUPER individuals!  All are avid suppo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&amp; you can always get the latest releas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BBS's.  If you want to drop me a suggestion or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my board,  you can leave me mail on any of thes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ynx BBS - SysOp - Richard Anderson - (505) 326-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 - SysOp - Dan Drinnon      - (505) 763-17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qable as the magic ANSIBull from 1:313/6 8:903/2 23 hours da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L is the ULTIMATE trivia game door!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ames active at any time in one copy of the door! (10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aller inside the door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thing about it is, it comes with a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hat your callers can download and create ga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your door!  They can create a game fi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to accompany it and upload it to you for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The ANSI screen is displayed at that game topic's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 the BBS's that have been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plus allows them to download a text file of the sam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 for WildCat 3.x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WildCat 3.x WYSIWYG Prompt Editor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rompts on the fly and see them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le you edi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reates a listing of who has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day, PLUS up to the minute stats of wha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(like WCPRO).  It also creates a "mini"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to your callers at the end of the call log.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FREE when you register!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 only!  You can download your registered "key"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!  Give me a password you would like to use and I'll pr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system.  Otherwise, your key will co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"key" to register your copy(s) within 1 to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is received ("key" is sent immediately, but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er than an 8088!). 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for the 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