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���������         ��       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�����  ��       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       ��       ��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����  ����������         ����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-Diz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9)582-9493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APP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ly-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Apply-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Apply-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Apply-Diz was invented.  I ru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 the time in the world to mess around with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I'm a programmer I tend to hold on to old archiv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what they are.  So I decided to cut half my workload and jus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. (hmmm...  what am I saying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 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 The Author will, however, be responsible for a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registration cost should the software not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on the purchaser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ORDER.FRM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2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Apply-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pply-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y-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Apply-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pply-Diz need to be operated on more that one computer system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FIDO PCB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Air, UN'I, ILink, Global-Net, or Source-Net syso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RR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XE  - The Apply-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HIS  - Apply-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LOG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XLD  - Sample ex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Apply-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 form &amp; orderin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APDZ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APP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AP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APPDIZ.ARJ from conference #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2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DIZ.ARJ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 &lt;ARCHIVE&gt; &lt;PCBDIRLIST&gt; { /Cx /INFO /NL /Rx /WKd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* = only checks for a FILE_ID.DIZ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P* = only checks for a description in the PCB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FO = Will add an archive information line to the PCBoard(tm) DI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L = Turns of the logging feature.  This is a good idea if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directory with many files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= Will overwrite the FILE_ID.DIZ file in the archive or creat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P = Will overwrite the PCBoard(tm) description with the FILE_ID.DIZ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K = Allows Apply-Diz to use a work drive.  The driv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:.  (i.e.  /WK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The /Cx switch is only used for speed.  If a file is found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scription Apply-Diz will default to normal mod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 is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APP-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2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App-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the processing of all files i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correct if you run this utility in your night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a pause that requires input from the keyboard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unregistered version will append the last line of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 with "Apply-Diz (UNREGISTERED EVALUATION COPY)"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ppended to the PCBoard file listings, and not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you do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FILE_ID.DIZ may be excluded by adding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tring for that line in the exclude file. 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.XLD for more details.  This file must be named APP-DIZ.X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Apply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Apply-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APP-DIZ.ERR file which will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ecutable.  This too is appended for later viewing.  Aga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in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DA, and .TIC.  If you have problems with any other files making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in order for App-Diz to operat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must be executed from the current directory, or locat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2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 drive is not specified Apply-Diz will create a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 called APP-DIZ.  All logs and scratch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re until processing is completed or aborted. 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execution, all attempts are made to remo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ean all associated files.  The files created in the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:  TMP_ID.DIZ, DIZIT.TMP, FILE_ID.DIZ, APP-DIZ.LO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INFO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2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