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ing Alley-Wall version 2.02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is the most advanced, easiest to use, friendli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rect way to post public bulletins (graffiti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ers.  These are some of the advantag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over the next "graffiti" wall compet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Vis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uses both ANSI and ASCII menus, bulletin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..  Alley-Wall generates an ANSI bulleti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an ASCII bulletin for non-IBM computers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users. Alley-Wall also stamps the time and date o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s were reset (created).  * Users now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their bulletins to whatever appeals to them!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Programming That Keeps Sysop "House Cleaning"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can be set to allow a maximum number of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ey-Wall at one time.  For instance,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for 25, and the 26th is entered;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oldest entry, thus making only 25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Can Place Themselves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allows the sysop to have new entri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bulletins (On top), or t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appended on to the end (This was how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Alley-Wall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has friendly, colorful menus.  These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ed by the user by typing ^K at any time.  Jus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s it was interrupted they can be displayed aga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? key.  There are two sets of menus which inclu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SI versions: the Sysop menus, and the use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interface was designed solely for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.  I incorporated the new interface in the setup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hit a key, and the Alley-Wall does its thing. 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learn, no cryptic ancient languages, a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bulletins can be edited using a text edi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Operators have special commands just for them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Kill Alley-Wall Files, See Who Posted W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Lock Ou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rouble makers! The SysOp can lock them out of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special utility that is included with Alley-Wal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ock out system can also shut down the do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Alley-Wall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formatted, Near Letter Quality Print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(Deluxe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support through RelayNet ShareWare (unofficial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bulletin board support (names and numbers are li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 the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 reduced upgrade price for all major upgrades (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be totally registered for you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notification of all future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A disk with the latest version of Alley-W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free bug fixes for all current versions of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 copy from Compuserve (IBMBBS\DOORS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at (508)875-3618. My CIS ID is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hareware Evaluation Copy can be ordered for $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ind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can be ordered for only $13, this includes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a disk with the latest copy of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mited support.  The deluxe version is $25 and includ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aser printed manual (3 week delay) in an official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 Money Order or Check to David Pabst, 18 McAdam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, MA 01701,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