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for Alley-Wall 2.01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-Wall has many new and unique features that can't be fou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peting door (as far as I know...).  Some of the gre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clude user selectable colors in entries, placement of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 Alley-Wall in two ways (new on top, new on bottom)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; For a complete list of changes print the HISTORY.DOC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lly I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SETUP v1.5 had a slight bug and it didn't completely sav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Alley-Wall v2.0 would give an error message, and you'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pdated AWSETUP to v1.6.  DO NOT BE CONFUSED, THIS IS VERSION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DID NOT UPDATE THE DOCUMENTATION OR ANYPLACE THAT SAI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Alley-Wall 2.0 (agai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umentation of previous versions, I accidentally put dow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Compuserve ID; My compuserve ID IS 76547,26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cluded with Alley-Wall is ALLYWALL.WPF. This is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version with page numbering, footnotes, head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n WordPerfect 5.1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ot O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ere not on the file list in the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YWALL.DOC)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BDUSER.LST    List of people locked out of Alley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EXE     DSP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EXE     Upgrade program for Alley-Wall 1.5x\1.6x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Alley-Wall description file for automat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 when it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DESC.DOC      Description of Alley-Wall for placing in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DOC.BAT    Simple batch to print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re may be a few more ... if it doesn't have AW a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the filename it might not be with Alley-Wall.  Don't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Version 1.5x\1.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-Wall now includes upgrading capabilities.  If you have Alley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, 1.51, 1.52, 1.53, 1.54, 1.55, 1.6, or 1.61 feel free to ru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, and it will quickly UPGRADE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sion 2.0.  AWSETUP will automatically upgrad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are what the user enters to go on to the Alley-Wall. Alley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ulletin.  Occasionally, Bulletins are conside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the documentation! If you do, Alley-Wall will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a shorter time, and you'll keep your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-Wall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-Wall is Shareware; Meaning it isn't free.  You have 14 days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) to test Alley-Wall out. If you like it, you must register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it must be entirely dele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bugs in Alley-Wall (the whole thing), most like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AWBDUSER.EXE, AWSETUP.EXE, or UPGRADE.EXE.  In any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em to me so they can be extermin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