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Door For PCBoard 14.x Bulletin Board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lley-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14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Features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upport, Benefits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Latest Version Of Alley-Wall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Documentation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WSETUP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unctions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Functions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lley-Wall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's Working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........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ands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..........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..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s and Treatment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Help...........................................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the most advanced, easiest to use, friendlie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irect way to post public bulletins (graffiti)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users.  These are some of the advantage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over the next "graffiti" wall compet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ASCII Visu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uses both ANSI and ASCII menus, bulletins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tc...  Alley-Wall generates an ANSI bulletin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nd an ASCII bulletin for non-IBM computers o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sers. Alley-Wall also stamps the time and date of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s were reset (created).  * Users now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ir bulletins to whatever appeals to them!!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Programming That Keeps Sysop "House Cleaning"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can be set to allow a maximum number of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 at one time.  For instance,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for 25, and the 26th is entered;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oldest entry, thus making only 25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Can Place Themselves In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llows the sysop to have new entries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bulletins (On top), or to h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ppended on to the end (This was how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ley-Wall wo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has friendly, colorful menus.  These menu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by the user by typing ^K at any time.  Jus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it was interrupted they can be displayed agai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? key.  There are two sets of menus which includ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I versions: the Sysop menus, and the user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interface was designed solely for program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 I incorporated the new interface in the setup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it a key, and the Alley-Wall does its thing.  No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learn, no cryptic ancient languages, and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bulletins can be edited using a text edito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such as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s have special commands just for them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Kill Alley-Wall Files, See Who Posted Wha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ock Ou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ouble makers! The SysOp can lock them out of the do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pecial utility that is included with Alley-Wal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ock out system can also shut down the door f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lley-Wall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formatted, Near Letter Quality Printed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eluxe Edi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bulletin board support (names and numbers are list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e document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 reduced upgrade price for all major upgrades (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will be totally registered for you by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notification of all future rele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A disk with the latest version of Alley-W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free bug fixes for all current versions of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not Public Domain or free.  It is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way of distributing software so the purcha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14 days to try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before removing it from their system or registering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fter the 14 days without registering it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can not be modified in any respect,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de-compiling, disassembl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Alley-Wall.  The registration scree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ey-Wall to others subject to the above restriction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Alley-Wall.  This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ly to bulletin board service, online service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membership, subscription, or access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lley-Wall must be distributed in un-altered form,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censing information, full documentation, and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files and programs.  The archive mus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Or request a fr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Alley-Wall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only if the above conditions are met.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WALL20.ZIP) distributed by me or an equivalent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only in complete form.  Refer to th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listing of all the files, use this to ver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cket.  If the contents appear to be alter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you may obtain the latest shareware release of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Alley-Wall fairl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n objective review.  Vendors may not ref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cheap, gaudy, etc..  Included with Alley-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lley-Wall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the sole purpose of backing up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ing your investment from 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customer, but not the title o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ly o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ail to comply with the terms and conditions of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have registered Alley-Wall versions 1.0-1.61 may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5 (US).  You must state your registration PASSNUMB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  Fill out the registration form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this part to help you get around the manual.  I ho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.  I detest long, unhelpful manuals.  So I hope this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nd its utility programs are very powerful and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Here is a brief summary of the contents of the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sing Alley-Wall's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Getting Thing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tructions for using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s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or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ppend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oblems, trouble Shooting, and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has an abundance of footnotes (in the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manual).  These are intended for particular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sophisticated users.  First time users and those wis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needless complexity should feel free to skip them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may not be important, but some are rather importan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Setup Requirements and AWALL20.ZIP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run on any IBM PC compatible that runs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x. Alley-Wall uses and creates other files to perfor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is space may be 0 bytes to hundreds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.  You need to be able run PCBoard compatible door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PCBoard a door converter can run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riefly lists files that are included and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, Alley-Wall Setup, and Alley-Wall Ba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such as ALLYWAL? means there are two fi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 and ALLYWALG; the one with the G being in ANSI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,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202.ZIP   The archive that Alley-Wall v2.02 should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EXE   The Alley-Wall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CNF   Configuration file for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.EXE    The Alley-Wall Setup program, using a new and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The Alley-Wall Bad User System.  This file Res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, deletes, and lists users in the Bad Us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DOC   The DOS text vers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WPF   Wordperfect version of ALLYWALL.DOC with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footnote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HLP   Help file that accompanies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Important info: Changes, bug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EXE    The upgrade program to upgrade Alley-Wall 1.5x\1.6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(Continued from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.BAT         A batch file for PCBoard to run Alley-Wall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renamed to AW.  This may be diffe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TEST.BAT     A batch for testing Alley-Wall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.DOC     The layout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Registration form; One is includ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A document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Description of Alley-Wall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LST   File created by Alley-Wall and used by AWBD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?       Alley-Wall bulletin. Created by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SYSG       Sysop bulletin, only viewable by sysop;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 of who posted a bulletin, at what time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HELP?        Help File that is used when the user request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MENU?        The [user] menus that are included with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MEN?        The [sysop]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TART?       The Alley-Wall opening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Order form which can be printed and us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The History of Alley-Wall, information on chan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UM?         Alley-Wall bad User Message. You can create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 and it will be displayed if a Bad User tr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Alley-Wall.  If AWBUM or AWBUMG doesn'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Alley-Wall will display the Bad Use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onfiguration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 Setup Program (AW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20.ZIP comes with a program named AWSETUP.EXE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configure Alley-W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 requires around 50 kilobytes of memory to run.  I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monitor. It should be installed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ey-Wall is insta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Setup uses (sorta) the Text Windowing Interface(TW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fully ported to TWI, but most of it is.  Alley-Wa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eatures edit prompts that keep you from go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's Name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s the computer to prompt you for the System Operator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what is currently entered above the prom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, if nothing, you will just get the prompt.  You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system operators (SysOp)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's Name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enter the Bulletin Board's (BBS)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nswe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ga Telecommunication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basically whatever you would like as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gistration code.  You will receive this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Continued from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lley-Wall.  If you are not registered type in any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umb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ecurity Level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the Sysop commands so the program can tell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SysOp functions.  For example, if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is set at 255 then enter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Bad User" system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ock out system that is built into Alley-Wal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Bad User System then type in Y, if you do not;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"Bad Users"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ssage the bad users get run they try to run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y string you would like.  A new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llows you to have files AWBUM?, meaning Alley-Wall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essage, you can create this file, if this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display the string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/ People With Acc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 to enter up to three more names. 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ill have sysop access when they use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Bulletins Are Place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can be placed at the beginning of the Alley-Wall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 Basically, it can be NEW ON TOP, or NEW O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Bulletin Entries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set a maximum number of entries for the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set it for 25 entries, and the 26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; Alley-Wall will remove the oldest entry, thus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entrie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onfiguration File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because it gives you a run dow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It displays, gives a description of each i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setting up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Setup         H or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help functions within AWSETUP.  Help isn'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menu, but is available a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gistering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gistration screen, for Alley-Wall. 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Alley-Wall is not free or in the public domai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duct, and has to be bought or you must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Updates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displays HISTORY.DOC in a multi-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ext viewer.  Press return or X when you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.  HOME\END\UP\DOWN\PAGE UP\PAGE DOWN all work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out Saving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st quit function.  If you have entered data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IT WILL BE LOST.  It is recommended that you ex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 o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Save                  ^Q o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exit the program safely.  It will automatical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ta you have edited or entered.  You should usually ex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It may take an extra 5 seconds on an XT, but on an 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able to notice the difference between quitt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borting without sav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(For Alley-Wall Setup)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into the setup screen by pressing Ctrl and 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from the main menu.  This will bring you to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allows you to control the parameters of the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Setu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ll Character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change the background fill character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WSETUP runs it sets the fillchar to . 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ing the ALT key and the numeric keypa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, while holding ALT down, type in 177 on the keyp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completed you will have .  You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has its own help window.  When you press F1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describe how to enter a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Just lik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^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Quit and Save.  Refer to Quitting Fun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escape key and you will be back at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ed the escape key by accident just type, ^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a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lley-Wall is probably the hardest part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These instructions have been written on the premi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eing used is PCBoard.  I know that othe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an use PCBoard doors by using door converters,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verters.  If you are using software other tha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it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must have PCBoard (or the converters for) 14.x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ny version of PCBoard over version 14 works with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must unzip the files to your bulletin boar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r door directory.   Once this is done use AWSETUP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door if this is your first time using Alley-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of Alley-Wall run UPGRADE.EX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finished configuring Alley-Wall, use a text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WTEST.BAT.  This is what AWTEST.BA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wall allywall.cnf c:\pcb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the c:\pcb to the directory with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ust also type in LOCAL in capitals to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other bulletin board software, you mus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hat came with YOUR software to determine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th PCBoard doors.  But the previous paragrap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gives you the bad user message  you must disabl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d User File;  You may do this by selecting U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.EXE.  Then type Control Q (^Q) or Q to quit an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t'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large menu that takes up most of the displ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takes up half of the display you have done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entered the wrong Sysop Security Le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have to set the Sysop Security Level at 255 wh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n local mode from DOS without the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r name is not the sysop name in the confi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r name is not one of the names that can be enter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ysop. (Names of people who hav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having it run, refer to Appendix 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prompt stating that you have 15 seconds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this means you have not followed the direction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you must type ALLYWALL ALLYWALL.CNF C:\PCB LOCA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to run it in local mode from the DOS promp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in local mode through your BBS software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ALLYWALL ALLYWALL.CNF C:\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you can contact me through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layNet (Shareware conferen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get it working you should explore the options pres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learn how to use Alley-Wall before your users d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help them if they have problems.  Don't worry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-line help built i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edit the options you have set with AWSETU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to exit with ^Q or Q if you have made change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do not have to be memorized since there ar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for both ASCII and ANSI users, and online help that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.  The following is a list of all comman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n the Alley-Wall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eature that allows you to write on the Wall. 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use entry prompt.  You can enter up to 24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p to 3 lines.  The author of a bulletin (in ANSI or ASCII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colors in the bulletins by typing @#.  The  @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 computer a control code is coming, and th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r to display.  For instance,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@4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would appear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[NOW THE TEXT IS RED]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now strips blank lines from the entries.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if they would like their name posted.  Final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if they want this entry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Alley-Wall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read the bulletins that have been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.  The computer automatically selects whic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viewed.  Either ALLYWAL or ALLYWALG ar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depending if the user's graphic flag is up or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isplays all the information about th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user.  It displays version, author,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tatus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current registration status.  If your 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n you will get a thank you message. 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you will get a registration message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refer to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Change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 so users can change their graphics fla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the door.  They will not have to ex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oftware to switch in to\out of graphic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You can switch back and fourth as much as you wan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ir for door converters which automatically set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The users can change into graphics mode if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dded to give thanks to all of the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BETA tested, and helped with the development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anks to all that help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elp feature for Alley-Wall.  This gives basic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commands that are included within Alley-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 your users need more help refer to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back to BBS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the user back to the bulletin board soft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ll open files, and does not log people of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, Hangup Modem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onnects you from the bulletin board software.  It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nd drops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Alley-Wall Files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reset the Alley-Wall bulletin files.  ALLYW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G, and AWALSYSG are reset.   Be careful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After being reset, Alley-Wall stamps the time and d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set, and the new entry placement method (New on top, 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o Posted What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ulletin that only the sysop can view.  It show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ryone who has posted a bulletin, the bulletin,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if you are looking for someone who has pos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gative" message, and if you want to lock them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User List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ust displays everyone who is in the Bad User List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users with a text editor, or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oor Configuration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the configuration of Alley--Wall in two way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display the data with a short description. 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elow the first, and it displays the raw ALLYWALL.CN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also included in AW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W in Alley-Wall a text entry prompt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it is three lines of solid color, in ASCII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of =&gt;.  Every time you press return in ASCII mode it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=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entry prompt there is a block of numbers. 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the length of the prompt, and where you are right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enter a bulletin.  You do not hav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prompt.  You can hit return at any poin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ill clear any data you have entered already i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good if you made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LORS in the entry is easy.  All you have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and a number, like @1.  For instance, if you typed: Hello@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t would come out as: Hello (text now red) every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available colors appears when you prepa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entering text Alley-Wall asks you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 name displayed with the post.  You can enter with a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no; meaning Y or N (Y,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are asked if you want the bulletin posted;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review for you so you can decide.  You  can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es or a no; meaning Y or N (Y,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ired to register Alley-Wall after a 14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 If you do not register within 14 days, you must sto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description of what shareware is about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this to describe the importance of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 it.  If you try a shareware program and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register.  Individual programs di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Some request registration while others require it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maximum trial period.  Registration ofte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updates, printed documentation, or other 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may retain all rights.  The only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shareware and commercial software is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Shareware authors specifically grant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and distribute the WHOLE software package,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that this software meets your needs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purchase thi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kes finding software for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 Also the cost for distribution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, so the price of the product can be much lower t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as commercial.  Finally, shareware has the ultimate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guarantee.  If you don't like it, don't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must be paid with money orders or chec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merican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gistrations to David Pabst, 18 McAdams Road, Framingham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1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use the form on page 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using Alley-Wall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supplied as is.  The author disclaim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 without limitation, the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tness for any purpose. 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lley-Wall even when the author has been inform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mainder of this agreement, the term Alley-Wall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 program with all of its accompanying files. 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is shareware and is licensed at no charge to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days.  Feel free to distribute this software, but not to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  STATE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Opt.)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any comments about Alley-Wal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ust be in United States funds.  Please send chec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Quantity      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Evaluation Copy           _______ 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registered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Normal Registration       _______        $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test version, registration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no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Deluxe Registration       _______     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inted manual, binder,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registration cod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Upgrade to v2.02           _______       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state your reg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I do not have a record  CODE: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 I will not accep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have:__________  Total price: $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?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Wanted: [_]5.25"   [_]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hings that can go wrong with doors and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.  I think that they can be one of the hardes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software to install.  Some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get thi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PROGRAM CONFIG_FILE SYSTEM_DIR [LOC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prokit prokit.cnf c:\pcb2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9-91 16:10 Prokit 3.1 of 10-0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 Invalid 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 second delay)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9-91 16:20 ALLEY-WALL 2.02 3.1 of 10-0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: 104 PC=0000:1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 second delay)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must type allywall allywall.cnf c:\pcb LOCAL to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in local mode without the bulletin board softwa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wall is the executable file, allywall.cnf is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c:\pcb is the directory wher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oftware is located, and LOCAL means to r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locally.  LOCAL must be is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f that does not work, it may be that th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, corrupted, or it's not in the sa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ey-Wall is in.  Use AWSETUP.EXE to modify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un time errors are certain errors at run time that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display an error message and term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: nnn XXXX: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n is the runtime error number, XXXX:YYYY is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address(segment a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occur if there is an unknown bug in Alley-Wal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vital file missing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time errors are divided into four categories: DO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1 through 99; I\O errors, 100 through 149; criti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150 through 199; and fatal errors, 200 throug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preceding paragraph was copied from the Turbo 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Just does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haven't renamed AW.BAT to 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haven't changed the directories, file location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W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rchive wasn't complete or it was damaged.  You can c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of the support boards or you may order a 5 dolla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door crashes for no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is can happen from a number of reason.  The foremos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erminate and stay resident programs(TSR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You can try to remedy this by disabling the TS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user abruptly hung up when using a command or procedu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n't often check the carrier status (This is be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t runs, but you're lo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ry disabling the Alley-Wall Bad User system in AW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 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ysop Menu does not come up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nter 255 for sysop security level, or the specific lev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, the sysop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Enter your name in the Sysop N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running in Local mode, make one of the (AWSETUP.EX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)"names of people w\access"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roblems, comments not addr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feel free to make use of the Alley-Wall on-lin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questions and comments to ID 76457,2643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-MAIL.  You can also send messages t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RelayNet (RIME) in the Shareware conference.  Fi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all the )(evious Telecommunications Service at (508)875-36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t a message to David Pabst in the EMAIL (Type: J 1, then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 You may also download the latest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(evious (type: D AWALL20.ZIP), or in the Compuserve IBMBBS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bulletin board systems, and serv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latest version of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ame                Town\State\Country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--------------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(evious                  Framingham, MA, USA     (508)875-3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1                 Cambridge, MA, USA      (617)354-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  AnyWhere, AnyWhere      (YOUR-LOCAL-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bulletin boards have a copy of Alley-W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ine use (except Compuserve).   All of these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e latest version of Alley-Wall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board to become a support board, just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