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BSFAX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Richard D. Fotherg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ichard D. Fother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he Oak Hi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41 Oak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ittsfield, MA  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ata/FAX - (413) 499-7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BBSFA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I purchased my ZyXEL  U-1496 Modem/Fax I wanted an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be able to accept fax and modem calls on the same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allow me to continue to operate my BBS softwa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in a  position  to receive  faxes.   I tried  Binkley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Door.   Both excellent programs,  but way more than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wanted, not having  a need for  network mailers nor nee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 in terminal  program.  I  wanted something  simple,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setup and maintain.  Thus the beginning of BBS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CAN I DO WITH BBSFA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run BBSFAX instead of your BBS software.  BBSFAX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hone, determine what the  incoming call is and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 which  you  can  use in  a  batch  file 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 operations.  In the  case of a  BBS call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 a batch file to  call your BBS software.  In ad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program up to 10  events with a preset time of exec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errorlevel.  When  BBSFAX encounters  one of  the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 with  your predetermined  errorlevel.   Again, 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processing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FAX must have a FOSSIL driver loaded.  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BNU and X00.  Either on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NO EVENT WILL  I BE LIABLE 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 LOST  PROFITS,   LOST  SAVINGS   OR  OTHER  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FAX V1.0    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r (c) 1992 Richard D. Fotherg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three files that  must be created to run BBSFAX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BBS.BAT, BBSFAX.CFG,  BBSFAX.EVT.  I  will discuss 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atch file is the heart of your BBS/FAX system. 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activity and  execution.  You  do not  have to 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BAT,  it can be any  name of your choosing.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.BAT file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 /R=3072 /T=1024 /L:1=38400,8N1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40 got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30 go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20 goto s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0 goto spi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sf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vfax 1 f:\sf\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bb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pi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our hardcoded errorlevel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-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- BBS/Modem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- FAX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 is loaded at the start of the batch file.  The loop: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execution  of the  batch  file  will return  to 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 other than a normal exit.  BBSFAX is started and a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caller.  If  a call  is received  or a  scheduled even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FAX will exit with the corresponding errorlevel.  Contro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o this batch file.  This is relativel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FAX V1.0                                   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r (c) 1992 Richard D. Fotherg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FA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the  configuration file  you setup  to inform  BBSF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 parameters it  needs to  function.   The following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=ATZM0V1E0S2=1X7#B1+FCLASS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=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=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=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=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=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no spaces  allowed in this  file betwee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 = sign.  The  items should appear in the sequenc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each parameter  must have  a value.   The parame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s are a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  The communications port you have your mod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  Your modem initialization string.  This should b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and fax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Modem answ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  Modem offhook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  Modem reset string.  This is sent to the modem upo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  The name you would like placed in the BBSEXE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 The text you would like to preceed the com port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EXE.BAT file.  Spitfire specifies tha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/C&lt;comport&gt;.  Check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 Sleep time out seconds.  This is the amount of time BBS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wait before blanking the screen.  A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name and current time will appear at random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ind you of the program running.  If ST=0 th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  The number of rings on which you would like BBSFAX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FAX V1.0                                   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r (c) 1992 Richard D. Fotherg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FAX.E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used to define your events.  It is a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sisting of three parameters.  The first is a 4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  This will be written to the log file whe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ecuted.  The second is the time you want the event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is HH:MM and is in 24 hour time.  The last i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.   This can be  any value except  one of the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s  mentioned  earlier.   Each event  must  appear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 line in the  file and you  are limited to 10 even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 line in the even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ILY MAINTENANCE,01:00,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line would cause BBSFAX to exit with an errorlevel of 4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00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REATED BY BBS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three files  created by BBSFAX.   A discuss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FAX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is file is not  found at start-up BBSFAX create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time an activity occurs,  an entry is written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y will consist of the date, time, description of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either the errorlevel for an event or the CONNECT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modem connection.  Local logons  are not recor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ile has  no interaction with  your BBS  log file. 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 may be made  and control passed  to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 user might  hang up with  out logging on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ould still be a record of the connection in the BBSFA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n all probability, not in your BB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FAX.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a  file  used strictly  by  BBSFAX.   Each  time BBS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  control back to DOS, BBSFAX writes control data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When it restarts it reads this information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 not required, it is  suggested that each time you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BSFAX.LOG file to clear that, you erase BBSFAX.STS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all  statistics at  the  same  time.  You  do  not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reate  these files.  BBSFAX  will create  new ones i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FAX V1.0                                   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r (c) 1992 Richard D. Fotherg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a BBS  call is  received, BBSFAX  will create 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contains the name you  assigned to the BB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, followed by the baud rate as parameter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 string  and CM  value you entered 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arameters you specify  in the configuration fil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construct an entry that should allow you to star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A typical entry in EXEBBS.BAT reads a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1200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your BBS.BAT  file  you can  call  EXEBBS to  start 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you can  see  from my  sample  BBS.BAT file  I  am set 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 Normal program exit.  Modem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        Local logon to BBS.  Spitfire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it with a baud rate of 0 to let it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a local log on and not try to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        Remote call BBS logon.  Spitfire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it with a baud rate and com port to not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a connection has already been mad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ed to the user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         Remote call FAX transmission. 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es control to ZyXEL's RCVFAX program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umes a connection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         User specified event.  I have this set to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00 am.  This is routine BBS maintenanc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ember, running in a system such a this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ability events scheduled in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never occur.  Your BBS software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ontrolling the flow, BBSFAX is, so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schedule through BBS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FAX V1.0                                   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r (c) 1992 Richard D. Fotherg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ND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Waiting  for Caller  screen you  have two  possib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kes.   Alt-X will  close BBSFAX  and  execute a 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M  will bring  up a  pop menu  with the  following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 BBS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 this  menu  your  mouse  will  be  active  to 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 bar or you  can use the  arrow keys.  Eithe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mouse button or the enter key to make a selectio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ight mouse  button or  the Esc  key will 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 Activity Log  - This  selection  will pop  up a 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the BBSFAX.LOG file.   All the direction key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well as  the mouse.   Press the  Esc key  or the 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Logon - This will exit the system with an errorlevel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does not  have to  be a  local log  on.  You  can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BAT file execute any program you wish or n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 to DOS  - Self explanatory.   The DOS  prompt is a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 you to EXIT back to the BBSFAX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 BBSFAX -  Same  as the  Alt-X  key press.  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FAX V1.0                                   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r (c) 1992 Richard D. Fotherg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