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E - BBS Front End System - Release Notes:     o New Feature   ! Fix! E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ue to a conflict with an existing software package named 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has been renamed to BFE (BBS Front E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has the option of making use of any of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ropfile formats.  Now BFE can be run as a normal do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being able to run from a call by your front-end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rop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      = DORINFO?.DEF (Standard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FO     = EXITINFO.BB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1EXITINFO  = EXITINFO.BB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       =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DOORS      =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FO     =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YS      =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BS275      = EXITINFO.BBS (QBBS 2.75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supports custom color configurations!  Each of your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s may have different colors!  Thanks to Tommy Ha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ford, Tex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may replace the "Registered To: 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top of each menu with a messag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nifty way of placing menu titles abov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each of your menus can have a separat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"Chat" type has been added, providing a handy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to page you, without logging on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wapping has been added to calls to DSZ.COM, to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omph:  XMS/EMS/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ll downloads were reported as being successful,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or outright fail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used internally, never release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