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Back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CALLBACK. Now your callers can be verif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CallBack will call users back by modem to verify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When they answer, it will ask for their password. If the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, their access level will be raised to a predetermin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current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, PCboard, Genesis, Wildcat, Tribbs, and any BBS that rea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DOOR.SYS (the data file writte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or doors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EXE &lt;------------------ CALLB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DOC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CallBack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TXT &lt;------------------ Text Screens Displayed by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&lt;------------------ Local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        &lt;------------------ Numbers that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ONE      &lt;------------------ Prefixes that require a 1 added f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     &lt;------------------ List of verifi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the Brainex Door Manager. Pleas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manager before you install CallBack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zip CALLBACK.ZIP, then type INSTALL.  Select 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ALLBACK directory will be created, and all required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into BRAINEX\CALLBACK. CALLBACK.EXE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RAINEX directory. This HELP file will be displayed. Hit ESC wh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nswer the CallBack Brain set up questionairre. Exit Brainse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LOCAL, PLUSONE, and TRASH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FROM OLDE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ote of your registration number located in CB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CALLBACK.ZIP into your existing CALLBACK directory. 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Overwrite Existing File?" prompts.  Type INSTALL,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rea codes and/or area codes plus prefix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numbers within your area code are local, you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umbers local to 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76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8)98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hone system require a 1 be dialed before a number. Pla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hat are WITHIN you area code, but require a 1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hypen! It tells CallBack Brain that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ller who tries to use a number found in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 from the CallBack Br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who pass the call back process will b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CallBack Brain will check this file to see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been verified. If you allow, they will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and Callback will not ne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ulti-nodes, use the NODE= comman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the node number where the 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different modems on different nodes that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strings, do not fear!  Just use the SPECIAL INIT=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un Callba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BACK NODE=2 SPECIAL INIT=AT&amp;F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ide the init string set up by Bra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CallBack Brain is a fully functional DEMO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, the opening registration screen will be removed. This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"As Is" and there is *NO* warranty or guarantee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for you and not cause any problems. You have chosen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YOU are responsible for any unfortunate problems that may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its use or 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or it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CallBack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 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