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nightmar... er, LEGACY bega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DesqView support!  Don't forget DVANSI.CO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iced that you HAVE to put security attrib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d the Registration form.  After a reality check, I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ed I couldn't spend hours a day calling long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ing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his WHATSNEW.DOC fi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creen now does not stay blanked for 3 seconds after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eople thought it w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a 40 second countdown, so if for some reason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ver received, it won't lock up eterna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problem with DesqView support &amp; time lef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wered pausing from 10 seconds to 3 seconds (after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 PKLiteing the EXE file anymore - won't work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anks to Ed Underwood for help on the 2.25 set up in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so thanks to Ed for correcting most of the typos in the DOC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PREFIX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und that to dial long distance in an area cod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(xxx)xxx-xxxx and NOT 1-xxx-xxxx as it was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ll now make CALLBACK.ERR upon any errors. 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BIG bug with the .LO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now put comments in CALLBACK.P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now lock out specific prefies like so: prefix,xx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oes in CALLBACK.P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checking your number, it will now also check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already there, or if your prefix is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even MORE possibilities to th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couple of typos here and there &lt;blushing and c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rner&gt;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option for an unconditional hangup of users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ed.  Some places have STRAAAAANGE phone compani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kay, after spending MANY *MANY* MILLISECONDS pondering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ecided to bring the delay BACK UP to 10 seconds.  I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HURT anything, and another 10 seconds isn'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ny difference!  Yes, there ARE modems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d over 7 seconds trying to establish a connection! 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original screen is now restored after shelling and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mall bug squashed in one of the algorithhm thin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bug in the CONFIG program.  If you pressed ESC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happened some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NOTHER bug in the CONFIG, where "Hang up all users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reporting a "10".  Turns out it was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text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reased the delay after hangup and before 1st dial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instead of three.  According to some peo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take that long to hang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de the Valid Time defined as a "String"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 can put "+15" to ADD 15 minutes to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limit and such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