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 sure POSTLINK is configured correctly! Errors in the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due to POSTLINK config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files for POS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BRAIN directory. Usually C:\C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bove files to the Com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OSTLINK.CNF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TLINK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1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4-282-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Re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Com Port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Modem Locked Baud Rate (300-38400) or NONE for Non-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Number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Failsafe Timeou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Times to Try Dial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Time to Wait for Connection after number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TLINK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  &lt;-Optional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Ansi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N Q NS O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first Name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SITENAME RIME PASSWORD^M" &lt;-Put your SITE NAME/LOGON PASSWOR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J 12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Command 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POSTLINK^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PREAMBLE"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ha on sz C:\POSTLINK\WORK1\PREA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Ready to receive"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ha on sz C:\POSTLINK\WORK1\U0000.ZIP" &lt;- Put your SITE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Ready to send" 1500                    U0000.ZIP, where 0000=s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DSZ ha on rz -m C:\POSTLINK\WORK1\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"hang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LOSE &lt;-Optional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the &lt;-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AIL-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-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DSZPLIN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POSTLIN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-RUN.BAT for your nightly mail 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