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NOTES FOR CHALLENGE CRAPS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Beta (Released 01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BBS drop file support for PCBOARD.SYS, CALLINFO.BBS, and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Beta (Released 02/0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in bet input routine that caused doo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Beta (Released 02/1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oved drop file support referred to in version 1.1 abov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two DOOR.SY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