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IGIFOSSIL V1.1 - Jan 11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ssil Interpreter for Digi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Technique Compute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Ste 110, 1841 Oak Bay 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Victoria, BC   V8R 1C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BBS: (604) 598-15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FAX: (604) 598-43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 is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GIFOSSIL (DF) is  the program YOU  need in order  to get a hu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of  doors, written for  FOSSIL systems,  working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dcat! IM system.  (if you need a FOSSIL for a non-IM/Digi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,  try either  X00 or  BNU, which  are available  from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 is a FOSSIL anywa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SSIL  (Fido/Opus/Seadog  Standard Interface  layer) wa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 provide  a  standard   communications  interface  dur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olution of some other BBS  software (namely Fido(tm),  Op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adog(tm)).  It  provided a  superset of  the serial  port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ailable  on  the early  IBM  PC,  and provided  a  way  to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s from  one system  to another,  that may  no use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atible serial ports to the IBM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writing programs that use a standard set of calls, all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ired  to move  the system  to dissimilar  hardware, is 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ssil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 does DIGIFOSSIL d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provides the translation services so that calls made to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ndards are  translated into equivalent  Digiboard call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s HUNDREDS of  applications written for  FOSSIL to ru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, as if they were running  on a FOSSIL based system.  Thi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s many  popular doors such  as Tradewars  &amp; Scrabble (t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nk  of  it as  the  'missing  link' between  your  Wildcat!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, and vast number of existing 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 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giFossil (c) Copyright 1992, Technique Computer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ple,  part of  your AUTOEXEC.BAT,  before Desqview  is loa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load the TSR driver for DF.  Simply ad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FTS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 your  AUTOEXEC.BAT.   When  DFTSR  starts,  it  will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self,  and indicate  the  type of  Digiboard  installed.  DFT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ly  takes about  14k  of memory,  and  can be  load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HIGHRAM' using QEMM's LOADHI, or DOS 5's LOADHIGH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must be loaded AFTER the DigiBoard (XIDOS5) driver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Doors that work with FOSSIL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hough  DIGIFOSSIL may  not run  all doors,  it will  run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ors that  require or  support FOSSILs.   If a  program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tion that  it will utilize  a FOSSIL, it  probably doesn'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, and work with DIGIFOSS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running a door that  requires FOSSIL support, simply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DF to enable or  disable FOSSIL support in the DIGI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iver (DFTSR which was loaded in your AUTOEXEC.BAT).  To run D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ply specify which Digiboard channel,  and whether to enab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able support.   If no  port number is  given, DF  will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rt specified by the environment variable WCPORT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 NOTE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    Be sure that if you enable FOSSIL support,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    disable it again before re-loading Wildcat!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    (I suggest that you add DF OFF to your CAT.B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s:   DF ON 1     - turn on FOSSIL support for por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F OFF      - turn off support for port WCPORT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F LOCK 1   - turn on FOSSIL support for por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ut don't allow the door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he 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 using doors  that support  FOSSIL,  such as  Scrabble, COM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w/FOSSIL), is the same as Digiboard  channel 1.  That is to s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 you set  WCPORTID  to 1,  your should  tell  the DOOR 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FOSSIL) COM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have a door that does  NOT support a locked DTE rate (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when the baud rate to the modem is higher than the actual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nection speed), AND  you are using  a modem that  has a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TE, you should can use the DF LOCK command rather than the DF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, which will prevent the  DOOR from changing the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 2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giFossil (c) Copyright 1992, Technique Computer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mers  writing code  that makes  FOSSIL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ould  note  COM1, and  WCPORTID=1  both 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nnel 0 (DX=0) in the  actual with resp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tual FOSSIL and DigiBoard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an  example DOOR.BAT for  Chris Hall's excellent Scrab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OR1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M This batch file is located in your HOME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M and is copied to the work directory and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M It needs to change to the right lo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M door and ru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M  ******* Enable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F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D \DOORS\scr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rabdor node%WCNODEID%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D \WC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M  ******* Remember to turn it off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F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M The above example takes its parameters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M configuration file located in the do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M Others may take command line arguments f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M such as CHESS.EXE %WCPORTID% where the %WCPORTID%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M replaced by the com port number by DO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M the program 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files should be included in this archive,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henticity,   it   should   contain   the   PKZIP  authenti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ification for TECHNIQUE COMPUTE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F.EXE         - to enable and disable DIGIFOSSI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FTSR.EXE      - the DIGIFOSSIL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F.DOC         - this doc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DERFRM.DOC   - Order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ration &amp;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GIFOSSIL is  NOT free.  Although  it is distributed  in a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al   form,  continued   use   beyond  30   days 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ration.   Registered  versions   are  always  availabl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ed users on the PLYWOOD PC BBS at 604-598-154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ration costs $15 (US), or $18 (Canadian).  To order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the order form found in this archive.  You can also or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duct  online on  the Plywood  PC BBS  at 604-598-1546,  or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leted order forms to 604-598-431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 3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giFossil (c) Copyright 1992, Technique Computer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further information, or technical support of DIGIFOSSIL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st bet is to call the call the Plywood PC BBS at 604-598-15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V32bis/HST), and join conference 2 (DIGIFOSSIL suppor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options are: leave email to SCOTT BRYNEN in the 3rd 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 conference on MSI's Bulletin Board (805-395-0650)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SI-OffTopic conference, that is echoed to many email net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other option is to FAX us at 604-598-431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FOSSIL applications may not work.  If you have probl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specific application  (or have found one  that works well),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 know, so  that in future  versions we can  list door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nown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 you  have  a  node  that  crashes  during  operation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GIFOSSIL, please make  a note of the  conditions under whic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ppened,  and  if  you  are able,  open  another  DOS  window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qview, an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F STAT &lt;port-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 &lt;port-number&gt;   is  the   port  that   has  failed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that this provides will  be most helpful in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agnose what has hap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 registering the  product  with Technique  Computer,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eive the most recent version by mail (please allow 6-8 week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be able  to download the  latest version of  it from ou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ce  you are  registered, you  can  download future 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GIFOSSIL from the Plywood PC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have a few people to thank.  Firstly, I would like to thank 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een, and Ken O'Connor for their patience, and for letting m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ir Wildcat!  IM baby in  order to get  DIGIFOSSIL work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 to Ron Green for saying "but we can't run Scrabble now we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ne to Wildcat! IM",  and to Chip North (and his co-sysop)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ually  proving that it works with more than Scrab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 4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giFossil (c) Copyright 1992, Technique Computer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1.1 - Jan 11/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Added support for forcing Locked D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Added beg screen to un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lack of registrations caused th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Fixed minor typos in the order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Added better support for detecting error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1.0 - Dec 25/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GIFOSSIL  is Copyright  1992-1993, Technique  Computer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rights  reserved.  This  product is  provided "AS-IS"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ranty of any kind.  All risk as to the results and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 assumed  by you.   Technique  Computer Systems  will 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able for  any damages, direct  or indirect,  result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, or inability to use,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dcat! isn't actually a trademark of Mustang Software Inc (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s a very good BBS pack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giBoard could be a trademark of Digi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ssil (Fido(tm)/Opus/Seadog(tm) interface layer),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bined product and ideas of Tom Jennings, Th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enderson, Vince Perriello, &amp; Wynn Wagner (&amp;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do is a trade mark of Tom Jen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adog is a trade mark of Thom Henderson and/o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hancements Associ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EMM and Desqview are trade marks of Quarterdeck Offic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 5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giFossil (c) Copyright 1992, Technique Computer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