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 * A Maximus-CBCS v2.01wb Download Counter, Version 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Robert Pres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ease Info * 18 Feb 93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1 and greater are major upgrades from previous releas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 file before using.  Previous releases w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LCOUNT but since a utility already existed by that name, m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a control file for it's parameters (you can on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on a command line).  Please consult the distrib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LC.CT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 Report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Robert Presland at 1:243/27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TMP (if found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DAT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LOG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.LOG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.LOG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'em up and send 'em off.  Many thanks to all that send m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it's a great help.  I welcome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 Why Use This Utility?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currently supports FILELIST for CD-ROM users, mailer logs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, configurable counter delimiters, optional download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og file, multiple configuration files, configur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optional 'space for zero' counter, selectiv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process the same downloaded file more than onc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.  Read the history section for a complete deta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added since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DLC in an ARJ archive, with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files contained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DOC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EXE      Th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DOC    Documentation for DLC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EXE    The DLCT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CTL      The control file for both DLC and DLC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246 New things you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, or there are extra files,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CRC check, please file-request it from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will process your Max log file and add a cou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for each file downloaded.  A four digit coun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default) to enable up to 9999 downloads per file, however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length is configurable, you could get counters in the 65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DLC as part of your daily maintenace (usually at midn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onfigure the control file to suit your system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automatic.  Do whatever you want with the logs after DLC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 [ /?] [/F] [/U] [/S] [/C&lt;ConfigFile&gt;] [/I [Areas]] [/A [Area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witches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downloads in the BBS and mailer logs even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ocess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alizes all areas which allow uploads, however no log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 You could use this switch after each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stat file for use with the accompanying program DLC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[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will add a zero count to every file without a coun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file FILES.BBS in the DOWNLOAD directory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ILELIST option.  If a counter does not exi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.  This is NOT a reset for counters.  If just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n all areas will be initalized.  If a lis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s also specified, then only those areas will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switch is used, only the initialization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og files (both BBS and Mailer) will NOT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F SPECIFIED MUST BE THE LAST SWITCH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               Initializ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47             Initialize the area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DOS GRAPHICS   Initialize the areas DO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[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I except DLC will also parse the mail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F SPECIFIED MUST BE THE LAST SWITCH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trol file is DLC.CTL, but you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  Rewrote logic for looking for existing counters and where to p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Should eliminate problems like (1 [  0] of 6)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6  Added IgnoreMatch.  Chang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Added text file buffers for increased speed. Removed the logg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log to the screen, use &gt; to create a log file.  Removed /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that would sometimes not add a counter if too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on there line and a counter was added to the previous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at -- point is it's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4  Fixed a bug when using /I alone, will now init all areas (same with 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that would not recognize the last area specified with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3  Added multiple area intialization through /I and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 A little optimization (I tried).  Fixed a bug when assum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.DAT file was in pa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Added 'ProcessGif' and 'GifTemplate' to control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control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Added support for Max's AREA.DAT file.  Reviewed log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entries.  Added ": Read x file area(s)" to log.  Added fil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in ReadOnly and DenyNone for reading.  D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ad all areas into memory from AREA.DAT file, maximum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memory permitting.  If DLC can't fit all the area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remaining areas will just be treated as if they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LCTT, see its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Fixed a small bug that would occasionaly miss initializ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d no description.  Fixed a runtime error when not using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Added /S and DLCTT.  Deleted beta release notice in doc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utility DLCTT.  See DLCT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Fixed a bug which would process the same file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Full wide release in SD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r Maximum file areas is now 435 instead of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q DLC will now ignore any QW? extensions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p Ok, listen up!  You can now use the - any where you wa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ppose to happen is most likely what may happe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- in a filename within the FILES.BB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- in the path of a download area.  And you can use the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our indicator as the first character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o Another one that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n Added - back as a "no-no" character for file nam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s.  - is necessary as a colour control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.  Sorry Ken.  Fixed 'IgnoreFilesWithTic' whi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m Improved update performance with a little optimization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 character from the list of "no-no" characters (I w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future switches in the files' description b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in the filename and area paths, so now you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l There is none, 2.29l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k Fixed *MAJOR* bug introduced with 2.29j that would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(or equivalent) after a match is found.  Fix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ith the display of the +End log line when /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j Will exit the current FILES.BBS (or equivalent) as soon a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and will *not* search and update dup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i Fixed a bug that would update a file more than once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 area pointed to the same directory.  Sorted area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ast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h Screen writes are now BIOS and not direct, fixed a spe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lp screen.  Fixed a couple of misplaced file clos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log entries to screen, added /Q fo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g Added 'IgnoreFilesWithTic' to allow files that were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a TIC process to not be cou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f Allowed all characters except /-[&lt;{(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's description without a counter.  Added /F, forc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e Added full DOS wildcard matching within FILES.BBS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d Fixed a bug when the DLC log file directory didn't exist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the error and exit gracefully.  Modified /I to no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.  Added /A to initialize AND parse.  Added /U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upload areas (without log parsing).  Altered the way that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re is a counter already present.  Now, DLC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a counter is present where it would put one, and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ne.  This will permit the use of [] (etc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' description (but not as the first character in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c Fixed a bug when inserting new counters, it would add 3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b Added selective area initialization, zero-padd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-padding.  Fixed a bug while reading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9a Added optional [    ] instead of [   0] for a zero cou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the counter is now configurable.  DLC will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for a file, update it, and not change the lengt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new counter however, DLC will add one in accord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specification for counter length.  Limit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Fixed a minor bug which still diplayed an error to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S.BBS file is not found.  Fixed a bug with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pecified IgnoreExt.  Added 'AddOrphan' keywor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Added support for wildcard matching in the FILES.BB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same file BBS/Mailer logs (ie. the BBS and Mail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Fixed a bug that hung on mailer lines with SENT in BB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k the same problem and fixed it in places that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imilar situations on other log files.  Added sup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haracters in filenames, ie. ~!@#$%&amp;(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Fixed a bug that hung on lines with nothing b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Added a check to ensure that the DLC will not proces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the Maximus log file or the mailer log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 This means that you can run DLC on the same log f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ce and the downloads will only be counted onc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, including a log entry level.  Most of outpu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and not the screen.  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Added mailer support, as well as the ability to ign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extension.  Changed from a command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control file configuration.  Name changed from DL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to avoid copyright infringement.  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Rewrite of previous version with better algorithm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ata is kept in memory and not in a temp file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LIST command in the FILEAREA.CTL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 was an option but then abondoned (too anno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tone age thing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ning!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gal Stuff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distributed in it's original archive only.  No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distribution beyond the cost of transmition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anks ]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Chris Grainger (1:163/518) for his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Thanks to Ken Wilson (1:243/12) for picking up DL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many excellent suggestions and endless hours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those who use this utility and respond with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