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files included in GT POWER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700_1.LZH    General GT PO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1700.LZH      Main GT POWER program - Rapi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.EXE       Yoshi's archiver.  Use LHARC to unpack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packing example: LHARC x GT1700_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700_3.LZH    External protocol drivers: CISB, GTZ and PC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1700.LZH     Terminal mode version of GT POWER.  Dubbed G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C903.LZH       Turbo CALC spreadsheet.  SHAREWARE from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D.TXT       How BIMODEM came to be in the GT POW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D110.LZH    Version 1.10 of BI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700_5.LZH    GT POWER Host mode documenta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BIMOD.LZH     GT POWER &lt;--&gt; BIMODEM interf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700_6.LZH    Miscellaneous documentation fo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ther goodies - SYSOP.EXE &amp; WEEKDAY.CO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IL410.GGG    Netmail programs.  Garbled, needs special password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12.LZH    Contains the DECODE program to unpack the .GGG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s as a shell for LHA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