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Livewire BBS PCBoard(TM)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ing PCBoard, Wildcat!, Gap, QBB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te Access, SpitFire, WWIV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t. Laurel, NJ 08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Copyright '90,91,92,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DOOR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simple door... you get a 110 character clue to something that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ive different categories.. Headlines, Hollywood, Music, Tele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&amp; That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ue explain an event and your goal is the guess the year in whi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took place.. if you guess wrong.. you lose 10 points.. if you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you get 100 on guess 1, 80 points for guess 2, 60 points for gues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points for guess 4 and 20 points for gues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 guesses on any clue is 5.. if you want the caller to se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after all guesses are used up.. then put a Y on the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G file.. if you don't want them to see the correct answer, then put a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last lin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50 clues included with the door and to get a much larg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lues along with an editor to add your own.. then you must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. otherwise the door is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 and hope that all your callers like the door.. let us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feeling is about -- Year in History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files are packaged with this 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exe   &lt;--- executable program must be in directory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cfg   &lt;--- sample configuration file, must have one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  &lt;--- what you are reading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new.doc   &lt;--- whatsnew with ea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bat   &lt;--- sample batch file to ru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usr   &lt;--- created by program and MUST 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is maintains the players names and sc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frm     &lt;--- Order form for all Livewir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&lt;--- Description file for auto uploa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Inf      &lt;--- Game DATA -- MUST be in DOOR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istration number goes on line number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 to reveal answers goes on line number 6              Y=yes N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Leaving the lines (5-6) blank WILL create an error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re just samples for different softwa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NEW WILDCA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AT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tch file whose name is entered in PCBSETUP. It should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fault PCB directory. Leave this as is except for changing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DOOR.CFG  &lt;--- Please read NOT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FOSSIL DRIVER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includes support for FOSSIL drivers!!! This means you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ork with Digiboard (e.g. PCBoard's/M version) and other multi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s. To activate the Fossil driver support, just include /F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OR 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Fossil driver is available, the door will display a messa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and exit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FOR NON STANDARD IRQ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s COM 1 to 4 on the 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1/Com3 = IRQ4 and Com2/Com4 = IR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make use of the IRQ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wish to use a non-standard IRQ, add the IRQ number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name. For example the program is DOOR and you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and IRQ5. The command line 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OOR DOOR.CFG /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R DOOR.CFG /%IRQ% us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/5 tells DOO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make use of the PCBoard environment variabl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DRIVE and PCBDIR. Or you can use your own for example, let's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ystem runs on D: drive and your system directory is call GA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use the variables at the start of your batch fil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cbdrive=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cbdir=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cbdriv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cbdi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irst line in your cfg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\dorinfo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-   Toggles the print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-   Toggles the Page Bell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-   DOS Shell. 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-   Toggles the Caller Alarm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-   Returns the caller involuntarily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letting them know that the sysop called them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-   Toggles the local display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- 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- 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- 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 -   Allows the SysOp to temporarily give the caller extr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in the DOOR.  This time is NOT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    -   Allows the SysOp to temporarily subtract ti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 while in the DOOR.  This time is NOT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-   SysOp next on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-   PCBoard will exit after current call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TCHDOG/CTTY/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TY and WATCHDOG are not required and should 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.  This Door contains its own commun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onitor the COM port.  If carrier is los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CBoard where the BBS will log the user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, or something similar, is required for this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COPYRIGHTED by Richard Paquette,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. This program is being distributed via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pt and as such, may be copied freely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he program must be supplied in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modified 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It may not be distributed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rcial application or servic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,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Vendors of Shareware/Public Domain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distribute this program without the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or represents many hours of programming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erves just compensation for his time, efforts and 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is program to be of some value and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it on your BBS system, you must retur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provided along with the registration fee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tles you to free upgrades via modem from The Livewire'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           REGISTER ONLINE    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call The Livewire BBS and register onli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sa or Mastercard using our online Credit Card door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your registration number on the spot! At the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 just type  REGISTER  and presto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and/or comments may be sent to the address be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a electronic 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RelayNet &gt; LIVEW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ILink &gt; LIVEW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lec &gt; LIVE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martNet &gt; LIVEW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fterDark &gt; LIVEWI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1:266/36 - PoliceNet 150:360/29 - InterNet: publisher@bbsc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Livewire BB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me of RealLife(tm)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BBS Callers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blic Access (609) 235-5297 (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 Access to D/S Nodes after registering a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