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Revision Notes for HIGH SEAS ARMADA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11/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allowed same player to sign-up more than on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by using different case letters in their name at BBS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prevented a valid player from playing the gam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 to the BBS with different case let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didn't restore crew members to full health after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tor and didn't restore full gold carrying capacity to galle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we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de to EVENT10.EXE for resetting playing time to 30 minut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oked this in the first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de to save player data in the event carrier is drop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Yes/No input prompts to be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creen redraw function to land/ocean navigation menu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the event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duced the cost of healing injuries from 1000 to 500 gold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layers who get killed now receive just 1/2 of their previou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(It costs the king to prepare the "new" captain for his/her voy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de major changes to file error identification.  Every fi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a file named ERROR.FIL in the door subdirectory. 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is file to aid in correcting configuration problems or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solate and correct the error.  ERROR.FIL is eras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named HSA10.EXE to HSA11.EXE and EVENT10.EXE to EVENT1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1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d separate event program (EVENT11.EXE) with a multi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gram (HSACONFG.EXE).  This program provides setup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depending upon the use of a command line argument (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ACONF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ign-up display now tells the user the minimum number of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ign-up before the game will automatically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11/2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in HSACONFG.EXE event function that prevent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s remaining to be found to be displayed in the Activity Log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2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nor source code changes for curs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in HSACONFG.EXE (version 1.1) that prevented automatic do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pecified number of days from working.  HSACONFG.EXE is n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and current version is now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