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CBText Utilities v1.0 Copyright (c) 1992 by K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Yep it's necessary.. You 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ny damages, direct or indirect, come to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using this software, I, Kendall Anderson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ponsible in any w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awd I hate tho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on to the real sch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programs allow you to FINALLY easily mak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to your PCBTEXT file without being limi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imposed by MKTXT145.EXE. EVERY field can now b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and you can modify PCBTEXT (indirectly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programs - RDPCBTXT.EXE and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lace these somewhere in the DOS path or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ory where you PCBTEXT file resides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CB\GEN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PCBTXT.exe takes your PCBTEXT file and convert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scii file (much like RDPCBTXT.ex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- only this outputs to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. You may now edit this file in any way you li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ing fields to 79 characters, adding ansi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PCBTXT.exe takes the file you've just edited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PCBTXT.exe) and converts it back into the standard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with all your new changes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RDPCBTXT \pcb\gen\pcbtext. promp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utput the pcbtext file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called promp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PCBTXT prompts.lst \pcb\gen\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nvert the ascii file promp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o a standard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possible disadvantage to modifying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is fashion. If you insert ansi codes or exte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longer than what MKTXT145 allow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you can no longer EVER load MKTXT145 with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if you do, IT WILL TRUNCATE ALL ENTRIES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ONG AND MAY DISTURB ANSI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find this to be a problem - I can't stand MKTXT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 can do global changes and edit the fil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 ever could with MKTXT145 (so, this doesn't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disadvantage to me - just be carefu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 of utilities has allowed me to modify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CH faster than I ever could before and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insert ansi codes into prompts directly. If you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your PCBoard system in terms of prompts,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a very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tilities are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free software and I reta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rather small, I find them to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inue to use this software and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donation ($5-$10) or just a letter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o is using the program. Send all comments/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dal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6 Aspen Fo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6J 6H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urse, if you find bugs, let me know as well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