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  ����   ����    ���   �   �  ����� 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 ���    �����  �����  �����  �   �   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�����  �����  �   �  �   �  �����  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pyright (c) 1992 by Don Manki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All Rights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231 Market Place #35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San Ramon, CA 9458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PSL Orders (ONLY) 800-242-4775 item # 1039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 BBS Number 209-836-2402  (ONLINE Registr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is is a user supported product.  We encourag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pass  is  along to others.  If you find MEGA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 value,  please  register it  with us.  If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mmercially    or   for  commercial  purposes,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gistration  fee of  $59 (US Dollars) is requi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therwise, registration would be just $29.  Inclu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$4.00 shipping and  handling plus California sa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ax of 7.75% if ordering from Californi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lease send your registration  to the abov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r,  register online using your MasterCard or Vis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port of this  product  is  provided  exclusiv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rough  the  Support  BBS  at the number  provi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bov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anks for supporting MEGAHOS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RODUCTIO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Another BBS?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Prin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AXIHOST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tructure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D OUT OF MEGAHOST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Up MEGAHOST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EGAHOST in Local Mode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tatus Line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ting MEGAHOST and Exiting to DOS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FILES=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300=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DELAY=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STRING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FILECHECK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MAILCHECK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INDUCTION=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LOG=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N=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FF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=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NAME=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=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RECS=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MENU=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API=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IG=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SYSTEM=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LINE=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=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YSOP=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BASE=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NT=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RQ=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=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SCHECK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PATH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=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STRING=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=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=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PW=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MENU=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YS=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MSG=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=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SWAP=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=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STRING=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BDTIMER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BAUD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=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=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MENU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LEVEL=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300=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2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24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48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96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9200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38400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57600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(general)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ANSI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BUZZBACK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CHANGEDIR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DOWNLOAD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MEGAHOST Copyright 1992 - by Don Mankin - Page i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ECHODOOR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FILEDESC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HELP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LOGDRIVE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KNOWNCALLER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MSGTOSYSOP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OPERATOR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PROGRAMDIR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QUESTIONNAIRE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READLOG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SEARCH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TRAPDOOR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UPLOAD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VIEWBULL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ZIPPYDIRSCAN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DELAY=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RECS=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PVTMSG=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USERSECURITY=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USERTIMELIMIT=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MERS=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HOOK=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=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=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=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(general)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SEND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RECEIVE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ET=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STRING=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S=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MSGFILE=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BACK=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PIN=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CRN=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ORS=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WAPMSG=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=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TOEMS=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=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STRING=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DIR=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DOOR=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=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INPLACE=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EFINED MENUS (general)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LOCK=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MENU=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NXOFF=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MENU OPTIONS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OPTIONS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i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NSI Color - on/off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uzz Back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hange Directory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ownload File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cho Mail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ile Descriptions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 Logoff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elp with MHOST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)nown Caller Log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og new Drive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System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)perator Chat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)rogram Directory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)uestionaire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earch for File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)pload File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)iew Bulletins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Z)ippy Dir Scan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-Trap DOOR(s)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-Read Log File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)-Add Prog Desc.  (SysOp Only)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CALLER LOG SYSTEM OPTIONS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)nown Caller Log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dd Caller (SysOp Only)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mpress Database  (SysOp Only)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elete by Record  (SysOp Only)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dit Caller Info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)nquire Personal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)oodbye Logoff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)ist Callers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nd to Printer  (SysOp Only)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)ause Toggle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)uit to Main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)ebuild Database  (SysOp Only)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)pert Mode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ATABASE SYSTEM OPTIONS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System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ackward Read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mpress Database  (SysOp Only)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elete by Record  (SysOp Only)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nter Message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)orward Read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)oodbye Logoff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)ndividual Message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)ist to Printer   (SysOp Only)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)essage Area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)ew Messages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)ause Toggle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)uit to Main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)ebuild Database  (SysOp Only)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arch Messages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)pert Mode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)our Mail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DIP SWITCH AND OTHER EQUIPMENT SETTINGS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 External Settings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(Early Model)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Switch Settings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Model 07/00043 Internal Modem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Robotics 2400 and 9600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 Six Pack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able configuration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MPATIBILITY PROBLEMS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IPS AND SETTINGS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ysOp Information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n INITSTRING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1200 baud modems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2400 baud modems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Tech 2400 baud modems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Robotics Courier HST 9600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Evercom 24 modems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24 MNP modems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zzBack Info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User System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HOST to MAXIHOST Conversion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HOST to MEGAHOST Conversion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DOS (or a program) from a remote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EGAHOST with Doorway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Terminal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monials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v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N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urpose of MEGAHOST was to allow the consul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call his office from elsewhe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e had forgotten to bring along. It was to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only a few features. But, as happen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kind, I kept wondering what it would be like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hanged this, added that . . . so it grew into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ful host program, or full featur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public domain; it is a copyr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by US and international law.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a regular basis (more than a few times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entions the names of various commercial product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names are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not available, so please don'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IN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has the following enhancements over MINI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proved Message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ssage Syste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9600 and 192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v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Questionnai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rato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ap DOO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nu driven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up to fifteen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leases all but 12k when in a door o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e description updates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ta files may be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wenty five character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I graphics new user, help,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eat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has the following MAJOR enhancements over MAXI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GAHOST can be configured for either a hierarchic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rchial securit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ssage File System (MFS) goes away.  MEGAHOS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histicated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GAHOST now utilizes a sophisticated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No more 500 known caller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greater than 2 billion messag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thank Rod Cole, Jimmy Nord, Matt Wakeley, Ted DeCa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Childers, Lyle Eddy, Andy Walsh, Peter Evans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rquist, Jim Spheekas, Don Lokke,  and many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y have provided. This has included suggestions,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documentation. It is tru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PIBASYNC routines from: Philip Burns (P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written to run on an IBM PC (or PC cl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RAM and PC-DOS 3.X or higher. It can be used with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written with a hard drive in mind. It needs a Ha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) modem, although information is supplied below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alternatives. It should be used at 8 data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, and 1 stop bit to enable Xmodem transf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7 data bits, even parity. A printer may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Enter ANSI.SYS into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most likely have to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DOS. If you don't have enough you may get a '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' error.  You can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entering the following in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used by MEGAHOST. An * mea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$$$ *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.DAT  *  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.IX   *  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SFIL.DAT  *   Call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SFIL.IX   *   Call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DOOR.BAT     Used to invoke optional 3rd party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BAT        Used to call external programs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1.BAT       Tests BATCHLOG front end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2.BAT       Sample BATCHLOG.BAT file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BAT     Used for alternative logo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.BAT      Used to call external programs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.BAT     Used to call external programs upon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DAT *   Created when BATCH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MNU?.G01     Sample CHANGE DIRECTORY menu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NU?.G01     Sample TRAPDOOR menu        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MNU?.G01     Sample MAIL menu            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NU?.G01     Sample MAIN menu            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    ANSI col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00     ASCII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??     ANSI color bulleti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??     ASCII bulleti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G00         ANSI color help menu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00         Non-ANSI color menu help file (edit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to caller by the '(H)elp with MHos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G??         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??         Non-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G01      ANSI color text file (edit to suit)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T01      Non-ANSI color text file (edit to sui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CNF     Configures MEGAHOS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EXE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LOG *   Created for caller log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G01      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T01      Non-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G01      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T01      Non-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Last-minut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PDOOR.BAT     Provides a 'trapdoor' to a program or batch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?.BAT     Same as above where ? would be a letter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re is at least one TRAPDOOR=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NF fi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DDIR.BBS  *   Created by system for upload files where 'UPLD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represented by the UPLOAD=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1.COM     Public domain program to monitor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2.COM     Port 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IN      Sample Questionnaire input file - Se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OUT *   Questionnaire output file       - Se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*   See DOORSYS=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*   See DOORSYS=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ST1.DEF *   See DOORSYS=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MAILFIL.* or USRSFIL.* files will cause MEGA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the files on the next call.  Deleting either of the 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cause the releted database to be reindexed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rom the UPLDDIR.BBS file can be mov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directory and placed in a file there: the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DDIR and DNLDDIR.BBS respectively, or for games,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BBS. That part of the filename preceding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as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n updates: Although I will try and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versions of MEGAHOST, I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 and where necessary modify th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version (particularly MEGAHOST.CNF) rather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rom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supplied configured for a 'Hayes-compatible'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dem is not Hayes compatible, see 'MODEM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implementation is to make a subdirectory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oot (if you use the DOS internal command for th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EGAHOST). All files accompanying this within th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should be placed within this subdirectory.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T TO THIS SUBDIRECTORY in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EGAHOST, or it will not work 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the line PATH=C:\MEGA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the COMSPEC includes the drive specifie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DOS\COMMAND.COM but if COMMAND.COM is in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 COMSPEC=C:\COMMAND.COM. If COMSPEC is alread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, you need not include the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Some problems involving COMSPEC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placing a path to COMMAND.COM,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within the \MEGAHOST directory (which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ath set to it). I suggest the upload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MD C:\UPLD. The keyword UPLOAD=C:\UPLD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ata Files may now be placed in a separat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executables. See DATAPATH= below. Floppy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bdirectori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ept is essential to MEGAHOST, and it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s one of the program's main featur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System Operator) you determine the level of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aspect of your own MEGAHOST -- notably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on the menu that a caller sees -- and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in MEGAHOST.CNF. This file determines the clea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must have in order to select the option,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og onto a subdirectory, etc.  Security level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depending upon the MATCHLEVEL keyword.  (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'CONFIGURATION FILE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EGAHOST User Guide: In and Out of 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D OUT OF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nfigured the program, to use it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to the subdirectory in which you have install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up.  MEGAHOST will briefly show you a copyrigh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creen while it is rea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will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GAHOS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ogram in local mode, press ESC any tim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aiting for Call' screen. You will then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rst &amp; Last Name:' and 'Password:' prompts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rom somewhere else (a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maximum time allowed, and tim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her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\directory hours:minutes-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PUBLIC\DONS 00:3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:\PUBLIC\DONS is the current directory, 00:37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, in hours and minutes, and 23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efore disconnection. In this example,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ime on the system is limit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 MEGAHOST and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, you must press ESC at the 'Waiting for Call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at the 'First &amp; Last Name:' prompt.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terminate and you will be back at the DOS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done from local mode (while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is determined by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onfiguration file MEGAHOST.CNF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editor of your choice.  Entries starting with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s are considered comments and are ignored. (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, make sure to use it in ASCII mode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, look in the manual for advice on how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write source code or messages for uploa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FILE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Y" entry will cause filenames inserted into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to be left justified so that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mpatable with the program AC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30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" allows 300 Baud modems to use the system. "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it 300 baud modems from com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DELAY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'N' eliminates a short paus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SI output that causes some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 ANSI escape sequences which displays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TRING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causes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FILE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n the system will ask the calle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ew file names since the last time the calle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f set to N the system WILL DISPLAY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MAIL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n the system will ask the calle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new messages since the last time the calle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f set to N the system will check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UCTIO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Induction function to be called upon log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not recognized by the system. 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 if the induction proces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LOG function is not fully supported in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vailable only as it was implemented in MAXI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support MEGAHOST's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, MEGAHOST selects an alternate, user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logon routine; it is up to the SysOp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TTY compatible (INT 21). After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, the file BATCHLOG.BAT is invoked by MEGA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would call your logon routine. Thi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front end for a business to tail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 The user program must create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,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=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IMI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DTIM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ZZBACK=836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above keywords should not have lead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; they are only shown this way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read by MEGAHOST up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not found, the caller's securit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If SECURITY = NEWUSERSECURITY then NEWUSER.?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If SECURITY is a negative numb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USER field length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 you must toggle Batchlog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from the Configuration Screen before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is left in to provide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bu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N=Y, MEGAHOST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just before a caller views the newus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etins, or checking for mail.  This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stomize the system with external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a badname file against the callers name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his fortune or horiscope.  External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are available for download from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FF=Y or B, MEGAHOST will execute BATCHOFF.B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&gt;efore logging the caller off.  If BATCHOFF=A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the batch file BATCHOFF.BAT just &lt;A&gt;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.  This allows the SysOp to customize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such as personal messages, updating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, etc.  External programs such as thes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and may be downloaded from various MEGA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initial baud rate. Usually thi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allowed by the modem, which at connectio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f the caller if necessary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9600 baud modem, you would normally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o the best of my knowledge the Multi Tech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300 as it moves UP to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=MEGAHO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MEGAHOST Support BBS' with your system'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the program from wri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It is MUCH faster to set BIOS=N. Unde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s DesqView, TaskView, TopView, Double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, BIOS may be set to N and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will occur correctly within the pro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, mandatory BUZZBACK is invoked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deal of security. A user places a call to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is password is confirmed, MEGAHOST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all to the telephone number place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's Data Phone Number field for that call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his first name, last name and password ag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ble to log on. You may need to add S7=6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.  Also see BUZZBACK and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RECS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sets the maximum number of call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Database. Once this number is reached,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must be deleted before new ones can be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ways increase this number if you run out of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duce the size of the database an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essage number.  You may, however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FIL.* files and start over if necessar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should be available by the time you read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elp you better mainta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ENU=CHNG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API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optional MEGA_API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sed.  MEGA_API.EXE is not bundled with MEGAHO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obtain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I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MEGAHOST will give caller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SCII, ANSI, or BIG terminal protocols.  Whe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is chosen, it is assumed that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Program BIG and MEGAHOST requests BIG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modes of BIG are supported - DEMO-LEVEL,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ED-ADLIB.   If the BIG Termin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-ADLIB mode, text files and menu screen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extension '.3??' will be displayed. 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level then text files and menu screen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.2??' will be displayed.  And finally, if it'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-LEVEL then files with the extension '.1??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If REGISTERED-ADLIB '.3??'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, then REGISTERED '.2??'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ED '.2??' files are not available, then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display DEMO-LEVEL '.1??' files.  If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files are not found, ANSI '.G??' files are t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, then ASCII '.T??' files are attempted.  If '.T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not available... then NO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a BIG file is being transmitt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ARE NOT displayed on the BBS side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is notified that a BIG file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BIG TERMIN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SYSTEM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anyone giving a nam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database file will have NO access --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(No -- an OPEN system), then a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ecurity level set by NEWUSER=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LIN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Y if you wish to invoke MEGAHOST from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such as FRONT DOOR.  The batch file invoking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end the connected baud rate as its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arameter followed by 'CARRIER' if invoked remo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AL' if invoked locally.  If the parameters ar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MDLINE=Y is ign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9600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invoke MEGAHOST at 9600 baud with carri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96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invoke MEGAHOST with no carri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color mode. Select Y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with a color graphics adapter,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co-SysOp's name.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ertain privileges normal callers do not. 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(put a ; in the first character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n the MEGAHOST.CNF file) if no co-SysOp i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_BASE= and COMn_INT= and COMn_IR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default values, Procomm 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_BASE=$3F8 COM1_INT=$0C   COM1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_BASE=$2F8 COM2_INT=$0B   COM2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3_BASE=$3E8 COM3_INT=$0C   COM3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_BASE=$2E8 COM4_INT=$0B   COM4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establish the port addresses, the interrup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Q's for the UART. You should specify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NF file --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1;GENERAL;0;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2;BETATEST;9;Beta T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up to ten conference entries.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should begin with a unique id number 1 -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used by the (M)essage System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th a conference. Once established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 conference's id number. Doing so w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mixed up. You may, however, delet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rt them. For instance, suppose you want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you could even delete a con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id's have not been chang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ll be intact. If you do decid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entry, make sure  you delet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he messag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following the id would b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ollowed by the security level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Your conference name and descri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up to 25 characters. If you do no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nference in the configuration file,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CONFERENC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,5,8,100;Zebra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defaults to CTS checking off. A 'Y' argu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able it.  CTS checking is required to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modems.  Note that some external file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seem to function poorly with CTS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=C:\MEGAHOST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tore your data files on a separ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y stating it here. Your data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, welcome, newuser, messages,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 would be kept in the directory MEGA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. C:\MEGAHOST for instance. Executab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.EXE, .BAT, and .COM files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so exist in the executable directory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OST.EXE, MEGAHOST.CNF, TRAPDOOR.BAT, and all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grams together in my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EBUG=Y then WELCOME, NEWUSER, and GOODBY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when the SysOp logs on local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and BATCHOFF.BAT will be execu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be executed.  Also, record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iewing records in the database systems. If se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 of the above will occur when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with PROTECT= to let you decide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go where on your system; it se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for drives and directories not named in a 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Regardless of a DEFAULTS=9 setting,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5, say, would be able to acces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having PROTECT= set at 5 or les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;5 or PROTECT=C:\GAMES;5 -- however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change to a directory not so liste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a security level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hort, PROTECT= takes precedence over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DEFAUL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=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TRING=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tells MEGAHOST to use ATDP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, for a dial (pulse) telephone line. Use AT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one. This configures the modem for use with the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nd Call Back feature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=N  (Replaces LAN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RECT=Y then MEGAHOST infers it is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a a 'null modem' serial connection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Carrier detect must be forced on.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used to transfer files between two mach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 null modem cable. MEGAHOST has also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figuration with limited success on an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band LAN. Flow control may prevent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Experiment with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=C:\NEWFILES;0;MEGAHOST Programs;UPLOADED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for programmatic change of directori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You may have up to 50 of these entri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rst, followed by the security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If the caller selects a menu choice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 determined by the level in DIRECTORY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enters the directory name manually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determined first by a DIRPW= ent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n a PROTECT= entry, and if a PROTECT=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 DEFAULTS= security level is used. Se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DIRPW and PROT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th argument, UPLOADED.FILES is an op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. It can be up to 25 characters maximum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'hide' real directory information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irectory alias exists, it will be display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real directory when chang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=C:\NEWFILES;0,5,8,100;MEGA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W=C:\SECRE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password protection of director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example, the directory SECRET on drive C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he password of PASSWORD.  You may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PW entries.  Directory security precede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order:  DIRECTORY=, DIRPW=, PROT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ENU=DOOR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1 creates a small vers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 pointed to by DATAPATH=.  This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nefit of Doorway and is defi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with it.  Setting it to a '2'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 file as required by Door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any number other than 0 als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GAHST1.DEF.  This text file, currently,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callers information as required by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rovided for those programmers whom which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ow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MS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other users.  (Replaces MENU=ENTER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=Y;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vent to Y enables event scheduling.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iggered, in the above example, at 12 midnight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be on the system at midnight,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batch file EVENT.BAT, creat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be executed by MEGAHOST. As in HOURS=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only 24 hour increments. Allowable hours are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Half hour increments are ignored. For instance,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et off the event at 1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a caller is transferring files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tocol, and is on during the ev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COULD 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SWA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then the amount of memory MEGAHOS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in memory while executing extern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12k. Most of MEGAHOST is swapped out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f EMS is not available. This leaves almos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memory available to your programs called from (+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Door!  One note of caution using this fea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a good idea to run a TSR from within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=18;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make (O)perator Chat available to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per security level (See MENU=OPERAT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, in the example above, the hours of 6pm through 8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EVENT=, MEGAHOST accepts only 24 hou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hours are 01 - 24. Half hour inc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For instance, 2330 would be recognized as 11p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= availability may be forced on via SHIFT-F10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INITSTRING for Hayes 1200 baud mode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program (e.g. Procomm,  Qmode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reset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Tech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Robotics Courier HST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al Vadic 1200/2400/9600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C1&amp;D2E0M0Q0V1X4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x Evercom 24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7=60 increases to 60 seconds the tim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it for a carrier after dialing.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two INITSTRING= entries each consisting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less. If you can fit all of you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NITSTRING= you should do so. Using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ens the time required for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command into your INITSTR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your modem, the entire INIT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MORE ON INITSTRING' below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on trouble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TIM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=3 limits a caller to three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before the program cuts him off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, keyboard timeout is deactivat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 disables keyboard checking and caus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to be quicker. Some laptops tha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ion of the first characters of each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work much better without keyboard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BAU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introduced in an attempt to suppo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ics 9600 and 14400 modems.  If LOCKBAUD=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will communicate to the UART at the spee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= keyword in your MEGAHOST.CNF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your caller has conne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tracking output and comments to a disk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 then MEGAHOST creates a file MEGAHOST.LOG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 everything a user does, and appends to i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activity. This is an especially good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systems; it enables the SysOp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/downloaded what and when. (PRINTER=Y also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utput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printer port to send printed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=1 indicates LPT1,  LPT=2 indicates LPT2,  and L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o send printed output to the MEGA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MENU=MAIL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=MAIN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LEVEL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normally uses a hierarchical security structu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hierarchical security would be if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were 10, his/her access to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directories, conferences, and so on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 to those that were protected at levels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menu options, protect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etc, would have severa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m.  A callers security level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security levels associated with that item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4800=CONNECT 4800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9600=CONNECT 9600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9200=CONNECT 19200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38400=CONNECT 38400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57600=CONNECT 57600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defaults configure MEGAHOS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V Series Modems. These should not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a modem that supports baud rates of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and is not a Hayes V Series compatible modem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keyword, a semicolon, the verb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a colon, and then the numeric connect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 not support a particular baud rat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result code to -1. An example of a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ier H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4800=CONNECT 4800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9600=CONNECT 9600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9200=CONNECT 19200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disable a particular menu i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security level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menu item.  The security levels in the MEN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separated with comma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ANSI;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ENU= configurations must be set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Menu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ANSI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BUZZBACK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uzz Back. Selecting this option will instruct MEGA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he user back at the number plac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CHANGE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.e.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DOWNLOAD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ECHODO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3rd party echo 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FILEDES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  Selecting this option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ploads or the &amp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HEL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GAHOST, i.e. to view HELP.?01. This should be 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unning an OPEN system and let new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LOGDRIV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L)o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(for instance to change from drive C: to drive D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KNOWNCALLER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security level of 0 or high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)nown Cal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MSGTOSYSO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security level of 0 or hig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OPERAT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)perator Chat. The caller will get a '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f the request is outside the hou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HOU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PROGRAM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P)rogram Directory' option. This specifies whether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listing of the filenames and sizes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ive where h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QUESTIONNAIR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security level of 1 or more, MEGAHO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IN, display a line of it,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, read another line, etc, until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 The caller's responses are then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OUT. This is a very si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and no field type checking of any ki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READLO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log containing private messages to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SEARCH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les. Protected files and directori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earch. The logged drive, and all driv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= ent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TRAPDOOR;9;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'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p door'. Selecting (T)rap Door run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. Replace the line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 of your choice. Just remember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TY command only provides INT 21 I/O, and anything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creen or directly reading the keyboa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RAPDOOR.BAT or TRAPDOOR= for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If there is more than one TRAPDOOR= entr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) MEGAHOST will display a menu of availabl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choose. If the third choice were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RAPDOO3.BAT would be called. If the seco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RAPDOO2.BAT would be called, etc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entry would call TRAPDOOR.BAT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ore than one would call TRAPDOO1.BA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hancement replaces the (J)ump to DO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HOST. A DOS shell could be an item off the list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DOS from a Remote'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UPLOAD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(U)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A request to upload will be denied if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VIEWBULL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ZIPPYDIRSCAN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ext within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DELAY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teger value constitutes a paus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en AT command strings ar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odems should work well with this set to 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NOT ANSWERING calls or the modem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ncrease this number until it work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count of 10 or better (ouch!).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ycle time between calls however.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MODEM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REC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sets the maximum number of messag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Database System. Once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ust be deleted before new ones can be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ways increase this number if you run out of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duce the size of the database an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essage number.  You may, however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FIL.* files and start over if necessar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should be available by the time you read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elp you better mainta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VTMS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Y' then new callers are allowed to ent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the SysOp.  If the new caller's securi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at specified by MENU=ENTERMSG but NEWPVTMSG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ller may not leave public or priv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other than the SYSO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SECURIT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ance level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TIME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ime limi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R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with a security level of 10 or abo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 they have been on the system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TIMELIMIT or when they have waite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seconds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NOTIMER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MERS=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o Y takes your modem off hook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courages your callers to believe your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not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=(S)pecial Stuff;S;SPECIAL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keyword allows the SysOp to ADD o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 choices.  In the above example, '(S)pecial 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as a menu option when UDF menu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, 'S' is the key that calls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PECIAL.BAT' is the batch file invoked, and '5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required.  Be advised that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MEGAHOST option, the existing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by the one you provided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overridden option back, ie, you cannot re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key.  Therefore, the (G)oodbye menu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ridden.  In this example, the defaul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S)earch for file' is no longer available.  The ';'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 key is not possible to reassign because of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lon delimiter.  You may have up to 35 O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serial port 1. If you are using serial port 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hould be 2. I have attempted to support por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00/3E8, irq4) and 4 (2E8/744, irq3); try eith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risk, as I have no way of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directs tracking output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 (To direct it to disk, use LOGFILE=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protect item.  The security levels in th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would be separated with commas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C:\GAMES;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0 PROTECT entries are allowed.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annot select drive A: without a clearance leve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higher. (NOTE that there is no colon follow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*.CF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ile with the extension .CFG can be downlo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level of 9 or above. (Batch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is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C:\GAMES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ould not select directory C:\GAM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SEND;Ymodem;dsz port %PORT% speed %BAUD%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k %FIL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RECEIVE;Ymodem;dsz port %PORT% speed %BAUD% r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includes two basic file transfer protocols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Xmodem-1k. Other file transfer protoc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arious BBS's. MEGAHOST allows for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f these external protocols up to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/RECEIVE sets. MEGAHOST's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require them to be batch protocols. No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for received files. The PROTOCOL=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menu, the upload or the downlo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execute the protocol. The next ite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s indicate how the item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inally, the command line as i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gram. %PORT%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ort number, %BAUD% will be replaced by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, %UART% will be replaced with the UARTS DT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%FILENAME% will be replaced by the filenam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figuration calls DSZ requesting a 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The sample MEGAHOST.CNF configuratio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figurations for Zmodem  Ymodem-G,  PC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nk, Lynx, and MegaLink. Be sure to set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these file PRIOR to running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required for these protocols are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GAHOST but may be obtained from the MEGA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or your lo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switch to 'Y' prevents the beep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upon a caller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is sent to the modem during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2, the caller may attempt 2 tries 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 &amp; Last Name:' and 'Password:' prompts before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you off. You may set this to 1, 3, 4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OCK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MSGFIL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MEGAHOST appends a new data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This requires reading all the ol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o the new ones at the bottom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and requires little disk space. If REVMSGFILE=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hand, MEGAHOST creates a temporary file: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sent to it first, and the old data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it. If this process is successful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is erased and the temporary file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or the upload and download .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in this manner. This method takes a littl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allows you to use MEGAHO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voice  or FAX line. To trigger MEGAHOST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ust be received between 10 and 60 second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all. (The first call would not be answe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-be MEGAHOST user would hang up once he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ing tone.)  Ringback requires that the MEGA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 again within 60 seconds before it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 If you have an answering recorde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it is set up to answer on the 3rd or 4th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enable you to call in from a remote, call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, hang up, and call right back.  Also see BUZZ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PI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normally detects an incoming ring via a '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ING' from the modem. IF RINGPIN=Y, it will not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indication from the modem, but directly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. Enabling this option will require pin 22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S-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 'WAITING FOR CALL' screen will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various intervals to avoid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to Y if you want line separator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BS files.  This requires additional time on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to view (P)rogram Descriptions, but makes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WAPMS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N' then, even if EXECSWAP=Y, the '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Out' message will not be displayed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mplicates the display.  If SWAPTOEMS=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is so fast that the user need not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ap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=C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MEGAHOST will start from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the program from one directory, and start call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. For example, you may not allow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directory or drive that contains the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. You might put these in \MEGAHOST bu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line change to \PUBLIC once the program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Another option would be to boot from drive C: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line switch to drive D: (START=D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TOEM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then EMS is not utilized during an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k will be used.  This is provided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S incompatability.  See EXECSWAP=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own name.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rivileges over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TRING=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termines how the Trap Door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or instance, if the external program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ditor EDLIN, you could set TDSTRING=Edi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C:\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is where the MAXISWAP.$$$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and there is insufficient EMS or SWAPTOEMS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R=DOS Shell;9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trapdoor menu item.  The security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 statement would be separated with comma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DOS Shell;0,5,8,100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DOS Shell;9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 up to nine "TRAPDOOR= entrie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"DOS Shell" would be the menu item, "9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 for that item, and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" would be the 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1 from the (+)-Trap Door men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1.BAT, selecting a 2 would execute TRAPDOO2.BA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9. If there are  no TRAPDOOR= ent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(+) from the menu would automatic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, and no menu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JUMPTODOS;n, available in MINIHOST,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0 = name ofprogram called (.bat, .exe,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7 = directory MEGAHOST was to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=C:\PUBLIC\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directory where you want uploaded files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does not exist prior to running MEGA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a 'Bad UPLD Parameter in *.CNF File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PLACE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given this security level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o the currently logged in drive:\direc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be forced to upload 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UPLOADINPLAC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INPLACE=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MENU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allows the SysOp to create alterna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for the the following menus: mai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trap door, mail, and known calle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0 menus for each.  The example given will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, although any one of the following menu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for UDF men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1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2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3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4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e up to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'array' is sorted in highest to lowest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- the order each entry is read into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ortant. If a caller with a security level of 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, MAINMNU2 is first checked, then MAINMNU3, then MAINMN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inally MAINMNU1 will be displayed.  If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7 calls in, MAINMNU2 is first chec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3, then MAINMNU4 is checked and display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is found, the search ends - only on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Because only one menu can be displaye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ke sense to duplicat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 and the other examples represent 8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that exist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PATH=.  In this example, a caller whose securit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 will either see MAINMNU1.G01 if ANSI is ena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.T01 is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menu entry.  The security levels in the MAIN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would be separated with commas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1;0,5,8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2;23,65,81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MATCHLEVEL=Y, a callers security lev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match one of the above menus security level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ill be displayed!  These entries ar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of the available security level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order would be MAINMNU2 (security 23)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 (security 0) second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providing you DO NOT DUPLICAT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ditional information see MATCHLEVEL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MENU= keywords MUST be configur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security levels for each menu option. 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Menus have been enabled then a defaul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See User Defined Menus for additional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qual to Y then MEGAHOST tracks un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. If a user makes many unsuccessful logon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that set by RETRIES=,  MEGAHOST flag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entry, and further logon attempts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LOCK feature should only be used where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mportant as a cracker could lock ou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It is therefore not suitable for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  Please note that the SysOp's n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t the main menu, nor will messag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YSOP' be translated to the name set by SYSOP=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ENU=USER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XOF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, by default, supports Xon (ctl-s) Xoff (ctl-q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ausing. This can be disabled by setting 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gon, MEGAHOST checks to see if the caller h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. If so, MEGAHOST looks for the bullet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and displays it. If the caller does not specif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it does not find this file, it looks for BULLETIN.T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non-ANSI file, and displays it if it finds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hen presses 3, say, for the third bulletin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the file BULLETIN.G03 (or BULLETIN.T03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). Two sets of bulletin files may then be kept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without ANSI graphics, named with extension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 and T respectively. In each case, if the ANS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non-ANSI file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      With 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ANSI graphics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nu of bulletins]  BULLETIN.G00     BULLETIN.T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BULLETIN.G01     BULLETIN.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BULLETIN.G02     BULLETIN.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BULLETIN.G03     BULLETIN.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BULLETIN.G04     BULLETIN.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BULLETIN.G05     BULLETIN.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 -  -  -  -  [et cetera, to:]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             BULLETIN.G99     BULLETIN.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brought to my attention that ANY UNIQUE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G' or 'T' will work.  For instance, BULLETIN.T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A1, etc,  are both valid.  This can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ount way past 99.  (ouc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nu options can be available to a caller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CNF to set the security level of each --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to disable so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, when enabled, will allow color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properly configured.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. First, the caller must have set h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8 bits, no parity. Secondly,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 program that supports it: Qmodem, Pro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bterm are three that do. (Most require that ANSI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the home system, by pu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 in the CONFIG.SYS file.)  Third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he must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uzz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nstructs MEGAHOST to buzz the caller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in the configuration file.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ed for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caller to move within the h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) drive, using DOS rules for doing so, or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menu. By pressing (F)ile Directory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a given directory, he se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; these have the filename extension '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may neither enter a drive specifier he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directory containing the MEGA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'D' from the menu will allow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ceive) a file. Xmodem (checksum &amp; CRC), Ymodem (CR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protocols are supported. The caller may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drive specifier here, but instea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the appropriate path beforehand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filename, look for the file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n prompt for the protocol. The call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 ASCII. This is for the ASCII protocol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for text files, not for compil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, or compressed or archived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, .LZH, etc.) where error corr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 XMODEM CHECKSUM. The plaines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, useful for downloading to old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running antiquated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 XMODEM CRC. Xmodem with slightly superior (CRC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. Most programs written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ownload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 XMODEM-1k CRC. This protocol is used more frequ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of 2400 or higher, or over fair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lines. As blocks are 1024 bytes long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s spent error checking. Ymodem allows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hen used under packet switched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may, at his/her option, enabl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calls in at 7 data bits, even parity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o 8 data bits, no parity before file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ransfer returns to 7 data bits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most likely be disabled. 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voke a 3rd party echo mai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in a directory containing a .BB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s, this option displays that file. 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e either created by the system, or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descriptions of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planatory: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elp with M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one of the help text files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nown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Known Caller module.  See KNOWN CALLER 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g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default logged drive. Your avera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unlikely to have enough security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Message Database System.  Se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PIONS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perat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enables both the caller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t real-time via their keyboards.  To exit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arty simply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list the various files an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The file size will follow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rounded  to the nearest 'K'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will be enclosed in [] brackets.  [DBASE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callers with a series of questions, and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in the directory for the filenam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path if found.  DOS 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files and/or directori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sends a file to the host system and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 it.  Entering a '/'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places a '*' next to the filename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display it via the (P)rogram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Removing the asterisk makes it display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he description with a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menu of bulletins to be read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bulletin by entering its number, re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tering 'M', or exit the bulletin fun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)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one to search all of the .BBS fil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r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-Trap DO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external programs provided by the SysOp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ccess to DOS itself.  The verbage i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and may say something other than 'TRAP Door(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-Rea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 caller with the proper security lev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s to the SysOp and see what othe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ile on the system and what files they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wnloaded.  May include messages from other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)-Add Prog Desc.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add file descriptions to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in the current directory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it is created.  MEGAHOST asks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  It then finds the size of the file,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and adds this to the .BBS file. 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IRNAME.BBS where DIRNAME w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you are in.  For instance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I\UPLD, the .BBS name would be UPLD.BB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t directory, the name would b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ALLER LOG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nown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Known Caller Log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dd Caller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SysOp to add a caller entry in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ress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slot for each caller marked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by the system in order to reus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(C)ompress,  (D)eleted call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coverable by the system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ndeleted.  After (C)ompress, the record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, and that caller record may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by Record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Op to delete record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number.  The record number for a calle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by setting DEBUG=Y.  Th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added the the header when the calle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This func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store a damaged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dit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er may edit personal information her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edit records based on last name, security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status.  NOTE: When printing to a file (LP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edit screen your record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LLER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qui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personal information about caller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business, city, state, and if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address and phone number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verse the caller database and edit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  NOTE: When printing to a file (LPT=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screen your record is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you if you really want to log off. 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yourself ou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)i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allers sorted by: last name, stat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, number of downloads, number of log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recent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nd to Printer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LL caller records to the printer.  If L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caller database is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(P)ause ON the callers screen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Caller database entry, or screen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upon which menu 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all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build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SysOp to rebuild all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ould be useful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amaged databa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)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a full menu and an abrevi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ATABASE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Message System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ack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EGAHOST will start with the las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database is then travers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ress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for each message marked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enabling the system to reus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(C)ompress,  (D)eleted messag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served by the system, and may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(C)ompress, the record is released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 longer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by Record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Op to delete record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number.  The record number f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by setting DEBUG=Y.  Th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added the the message header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.  This func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store a damage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enter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You may leave both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A conference must then be specifi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E)NTER MESSAGE in Caller Menu Option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or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EGAHOST will start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database is then traverse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you if you really want to log off. 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yourself ou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s the caller for a message numbe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)ist to Printer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LL messages (ALL conferences,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) to the printer.  If LPT=0 t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aved to the file MESSAGES.LST.  NOTE: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a file (LPT=0) via any method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 option appends the record to the file MESSAGE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y conference other than ALL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of messages to the chose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er is recognized by the system (h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the caller database) then (N)ew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forward displaying messages lef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he was on.  If not, (N)ew Messag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displaying messages one month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(P)ause ON the caller may be able to (A)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lete, and (E)dit message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security.  These choices are give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displayed.  If the caller wish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very quickly the (P)ause should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This mode is read-only as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bo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all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build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SysOp to rebuild all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ould be useful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amaged databa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search the To, From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f the message database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)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a full menu and an abrevi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)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messages that are either From you 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are available from the WAITING FOR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presses F1, he will see the system status: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of how the system is configured and w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re for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ollowing function key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Toggles Debug mode.  Displays ANSI screens during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ff and reports various error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Sets Ringback statu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Toggles log (turns us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Toggles printer (turns print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Toggles closed system (makes Closed or Ope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Sets Off Hook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Toggles col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Initial baud r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Security -1  Each press of the F9 key drop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while h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Security +1  Each press of the F10 key raise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online, so that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access to functions not otherwis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1   Toggles XONXOF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2   Toggles MATCHLEVE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3   Toggles BIO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4   Toggles DIRE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5   Toggles EXECSWA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6   Toggles ALLOW300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   Toggles BATCHLO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8   Toggles CALLBA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9   Toggles USER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0   If set to TRUE then Operator HOURS ar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1   Toggles SAVESCR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2   Toggles RINGPI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3   Briefly drops DTR to disconnec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bove switches does not update the MEGAHO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exit MEGAHOST and return,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configured by MEGAH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DIP SWITCH and OTHER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EGA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 EX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DDUU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UP. DTR controlled by pin 2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DN. Numeric message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N. No result code displa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DN. Modem does not echo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DN. Auto Answer suppress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. CD controlled by pin 8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UP. Single line connec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DN. AT command recogni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above switch settings for AL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 use: Qmodem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st important that Carrier Detect and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(EARL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model Hayes 1200B modems may require modific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GAHOST; read HAYES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the three switches on the board from A-B to B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osition. This jumper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will now work with the factory se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MODEL 07/00043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ither   Select COM1: 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Up       Select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own    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Up       Monitor DT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Up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       US/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2400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Hayes 1200 external switch settings. (Early 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9600 seem to ignore the V setting and respond onl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requires monitoring both Data Terminal Ready (D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(CD). Apparently some versions of the 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se signals true. Please see the AST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nine pin       D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---------CD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---------RD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---------TD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---------DTR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---------SG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---------DSR----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----------RTS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---------CTS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---------RI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EGAHOST User Guide: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does not function correctly when cert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SR) programs are loaded. DOSEDIT, a DOS editor, do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t times, especially after a Jump to DOS.  Those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programs interfere with binary file transf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problems, remove ALL resident programs from memo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elps.  TSR's should be invoked from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PDOOR) only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TIP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set up a SYSOP= entry in the .CNF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  The system will not function properl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N MANKIN is replaced with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s of INITSTRING below use V1. This sets th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l result codes. These can also use V0 for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V1 maintains softwar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Some users have bee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Hayes clones to use V1 (verbal result cod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using V0 (numeric result codes), while for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he other way around. If you have difficul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ry switching to the other.  The same applies to th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cho) command.  Your modem may respond better in E1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E0,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ITSTRING sent to a Hayes modem MUST be 4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!  If the string contains a command not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the entire string is ignored, and MEGA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lone 2400 baud modems are 'Hayes 1200 compatab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Hayes 1200 INITSTRING.  Some clon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are 'Hayes 2400 compatible' and should use the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.  If you are not certain which to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on your par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EGA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12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Extende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o not auto answer ( DO NOT CH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0   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=0  Count 0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J0   Single-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D2   Follow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T5   RD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Result cod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Characters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   Modem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C1   Detect carrier (not forc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ech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is the same as that for the Hayes 12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&amp;Q1, which instructs the Multi-Tech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yes 12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Courier HST 9600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m uses the same INITSTRING as the Hayes 1200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B0    DTE rate follows conn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H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I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N0    Normal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code expected from the modem is 13 for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ercom 24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24 MNP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X4\N3\Q0\V0\X1\G0\C1%C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TRING=AT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verex modems require the contents of registers S3 &amp; S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versed, i.e. S3=10 S4=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7=60 increases to 60 seconds the time the mod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carrier after dialing. This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can be run under multitaskers in single us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data cannot be shared.  Several copies of MEGAHO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from different directories, but I fail to see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A multiuser database is been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HOST TO MAXIHO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INIHOST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INIHOST.* MEGAHO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*.B?? to .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EGAHOST.?00 to WELCOME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EGAHOST.?01 to NEWUSER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unique identifier in front of each conferenc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1;GENERAL;0;Miscellan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2;PROBLEMS;0;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3;BETA_TEST;5;Beta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TO MEGAHO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 start explaining the conversion proces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mphasize my disclaimer.  I tried to provide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grade, but some work will be necessar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.  I suggest that after you get things going,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 and message file to the ASCII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).  These ASCII files can be used to resto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s necessary to do this convers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with MEGAHOST.  You must obtain them sepe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Support BBS before continuing.  The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RS2ASC.EXE, ASC2USRS.EXE, MAIL2ASC.EXE, ASC2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2ASC.EXE, CVTBBS.EXE,  and MEGA_API.EXE if you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AP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BACK UP ALL YOUR MAXIHOST FILES!!!!!!!!!!!!!!!  Pu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opy MAXIHOST.CNF to MEGAH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Delete all of the USER= entries from your MEGAHOS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that the system will comes up MUCH FA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dd the following to your MEGAHOST.CNF file: MENU=ECH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ZIPPYDIRSCAN, CMDLINE, NEWUSERSECURITY, NEWUSER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UCTION, ENTRMSG, ASKFILECHECK, and ASKMAILCHECK.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eyword above for its appropriate syntax.  Delete 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MSGLINES, MENU=ENTRMSG, MENU=INDUCTION, and MENU=YOU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opy all then necessary conversion program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EXE file to the same directory as th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XIHOST.EXE file in it. You should already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Change directory to the one with MAILFIL.DAT in i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ASC.EXE.  It creates MESSAGES.LST.  You may then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* files as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Run USRS2ASC.EXE.  It creates CALLERS.LST.  You may the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USRS.* files as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Now that the two *.LST ASCII files are created, run ASC2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reates MAILFIL.DAT and MAILFIL.IX.  These ar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Run ASC2USRS.  It creates USRSFIL.DAT and USRSFIL.I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r new caller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If currently using MHAPI,  change references to MH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_API in all batch files.  Do a 'MEGA_API INIT'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Run MEGAHOST.   Make sure that the printer is se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by pressing F5 from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ssage system, press (L)ist to Pri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e MESSAGES.LST file with MEGAHOST's upd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is file, repeating this proces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From the (K)nown Caller module, press (S)en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printer is set to FILE.  This will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LST file with  MEGAHOSTs's updated syntax. 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peating this proces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restore the databases, use the ASC2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2USRS programs I provided.  If you delete the MAILFIL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SFIL.* files they will be recreated.  If you don't ki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read in will replace the originals.  The password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uct.mh files are no longer used.  MEGA_API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available to create .PRN files that can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.  Lot's of CALLER info will be defaulted to. 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n my old caller database because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pport for my registrants.  Otherwise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the MAXIUSRS files and not run the USRS2AS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the USRSFIL files should be created when MEGA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and new callers will be forced to enter new inf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o call the Support BBS to obtain a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.  Select menu item 2 from the (+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oor.  Upgrades are ONLY available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800 PSL number does not have the fac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I've forgotten something, but I can't think of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if you discover some conversion proces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document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OS (OR A PROGRAM)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TRAPDOOR, is executed from MEGAHOST. A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RAPDOOR.BAT if the call is to b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ersion of TRAPDOOR.BAT is provided with this packag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it enables WATCHDOG, a public domai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carrier detect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sends TRAPDOOR.BAT a parameter to inform it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so it may run the proper version of WATCHDO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do well to use this file as is. You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AND to the name of the program of your choi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allow DOS access, but would exec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to MEGAHOST. Keep in mind that very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irectly to the screen, or intercept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will not operate correctly under the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hang up the system. If you have called in DO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t the DOS command line to return to MEGAHOST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available on the MEGAHOST Support BB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handling difficult programs from a remote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DOORWAY, and be sure to register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or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GAHOST WITH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= name of program called (batch, exe,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7 = directory MEGAHOST wa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OT /GON /M32767 /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BMS /S* 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/OT /GON /M32767 /AON /BMS /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an external program.  Run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was invoked from, and Start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STAR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6. == .N. goto 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 /T:^C /O:T /S:* /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2767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st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Instant Graphics! On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-92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 City BBS 205-880-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27 Crestfiel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svil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8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Instant Graphics! (BIG) terminal brings a whole new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line graphics!  Now see TRUE online graphic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d of the blocky ANSI graphics that most BBSs off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easantly surprised by the super fas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this NEW terminal emulation unleases!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advanced graphic and sound features such 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(tm) support, special sound effects, and b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does graphics by way of a attention command sequence,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Hayes modem, and interprets one letter command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9999.  It also does  ANSI  graphics in their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also exists as Instant Graphics!(IG) in the Atari 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BIG was written after IG and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 but VERY simular.  You should be able to get IG scri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BBSs and alter them slightly to work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able to get the IG doc, look for IG216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at's so great about BIG graphics?  Well it mean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ovals, rectangles, fill patterns, system fo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IG COLORED text any where on the screen.  BIG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the users out there could open a new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. This terminal would allow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be written for BBS doors. Another use is bar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.  A good idea would be to have a online comic stri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t's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World MAY 1991 says "MAXIHOST, a versatile sharewar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one can use.  MAXIHOST's ample securit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setup make it ideal" and "A MAXIHOST BBS is eas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to se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ornucopia NOV-DEV 1989 says "MINIHOST has amaz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quirements", "is very flexible", and "af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able use Mankin's little BBS is a gem of a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Journal of Pharmaceutical Education Vol 53, Summe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"Because of the extensive documentation... I have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all for help" and "a file shareware BBS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of pharmacy should 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Communications, The bible of the onlin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fred Glossbrenner (of the New York Times) says "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e recommend Don Mankin's MINIHOST.  Simpl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" and "for anyone willing to tap an office o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istant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of 10 copies or more constitut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"   1      $29        $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7.75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assword is to be used to gain access to the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at 209-836-2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