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es Gos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825-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, 2400-16.8k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 is not, nor has it been,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is distribut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agGrab 1.3 for an evaluation perio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30 days. Use of TagGrab 1.3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may distribute TagGrab 1.3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are included in the TagGrab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TagGrab 1.3, excluding fee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access to Bulletin Board Systems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also distribute TagGrab 1.3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e archive to anyone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estric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gGrab 1.3 send $1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rders and checks payable to JAMES G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Name, address, version and where you received 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on disk (specify 5.25 or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 IS SOL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R AGAINST FAILURE OF TAGGRAB 1.3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MES GOSS BE LIABLE FOR ANY DAMAGES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. JAMES GOS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,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, ARISING OUT OF USE OF TAGGRAB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running TagGrab 1.3, or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write:   James G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rough Darby Research Systems, Support Board For 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JAMES G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