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Modem NAPLPS Terminal Version 1.14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Shawn Rhoads 1992,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is a SHAREWARE program.  Registration price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Modem is a NAPLPS/ANSI/ASCII terminal emu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the following program in the same directory to 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Modem uses the Software @ Work NAPLPS driver and is fully self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load anthing prior to running TurModem.  Tur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a FOSSIL driver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urModem with another terminal package by specifing Tur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protocol.  Use the command line parameters below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th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baud&gt;       where &lt;baud&gt; is your modem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&lt;port&gt;       where &lt;port&gt; is your modem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bios          use if you want TurModem to use BI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 memory writes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GA            Force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           Forc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 for the low low price of $25.00! 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Rh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1156-6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TurModem or any of the 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please contact the support BBS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tlan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6 (2400 best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7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operates 24 hours a day, 7 days a week and i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release of this and other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