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   ����            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�    �            �    � �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�����              ��             ������ �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�        ���     ��       ���     �      �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�����           ������           ���    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2,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m Car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ata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09)582-9493 (16.8k HST/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nnewick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 address (1:347/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GIC FILE NAME: TIC2PC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was written because I wanted a program that would be very eas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, and that would move the new files I get from time to time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SDN networks to my uploads directory.  I looked at the program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, but again, it was a program that required an extensiv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nd it was very hard to understand the formatting of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, hence, Tic-2-PCB was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ISCLAIMER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vided without any guarantee or warranty either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.  I will not be held responsible for ANY damages that may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se of this program.  "ANY" means if you install it, run it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ts your programs that you've been working on for 2 years without a back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OT MY FAUL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software and this document are Copyright (C) 1992,93 by 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oll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LICENSE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being released as FREEWARE.  The source code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ty of the author unless otherwise released by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use this version of the program without any c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  This however, may change at any time with a new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. (If this should happen, a one time registration fee will be ask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ne may alter, modify, or reverse engineer Tic-2-PCB for any rea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but not limited to decompiling-compiling, patch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distribute &amp; copy this program for others subjec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restric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ic-2-PCB is copied in unmodified form including this file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re is no charge for copying except for the cost of disks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ic-2-PCB is not included in another software package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press written permission of Tom Car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UPPORT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hould find any problems with this program, or you have any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commendations, you may reach me on my BBS, or at the FIDO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on the front cover.  I may also be reached in the QUIK_BAS &amp; PCB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echo's, UNI', ILink, and Global Link Sysop conferences, or on Salt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Supports .TIC files from most file ech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v2.4       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log on to the support BBS by using the DWS user account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.DWS file found within the TTPnn.ARJ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AUTHOR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s my first publ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have been writing in BASIC for about 7 years, and I really like it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been planning on taking a course in "C", but still haven'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presently active duty in the U.S. Coast Guard, and have been a "Syso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ir computer systems at my duty stations for about 7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my wife, who always says "Are you coming to be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you going to keep PLAYING on that compute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FILES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cluded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.EXE  - Converts v2.2 config file to v2.4 binary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_ID.DIZ  - Description file for Tic-2-PC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DWS - List of Dataware Software produ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.LOG   - Sample lo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C2PCB.DOC  - This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C2PCB.HIS  - Tic-2-PCB's metamorphos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C2PCB.EXE  - The heart of the game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PCFG.EXE   - Tic-2-PCB Configurati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originally compressed this program as TTPnn.ARJ, but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with any other archive program you wish to use as long a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listed files are included within the new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will always be available on my BBS using the mag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of TIC2PCB or in conference #1 (Dataware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there may be a need for debug code to be released.  This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track down specific problems which aren't normally encounter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ystem.  I have a 386/sx-25 w/4megs of RAM, a 386/40dx w/2megs of 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S 5.0, which should be pretty standard and generic, but sometime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present an optimal testing environment, so please, if you're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, and debug code is available, feel free to FREQ TICDEBUG from 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you're registered on my BBS call and download TIC2PCB.ARJ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#1.  If it's not available, then you're the first person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a problem, so please leave me your specifics, and also your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o I may be able to trouble shoo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on with the install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v2.4     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SETUP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if you're presently using version 2.2, you may use the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.EXE program to convert your old config file to the new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format.  The command lin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/TOLDCFG.FILE /BNEWCFG.F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execute the included configuration program.  Whe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s, if the specified configuration file doesn't exist, it will 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f it should creat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ill be five options from the main menu.  Here is an exam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</w:t>
      </w:r>
      <w:r>
        <w:rPr/>
        <w:t>Main Menu 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Default Inform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</w:t>
      </w:r>
      <w:r>
        <w:rPr/>
        <w:t>Switche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Area definition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Quit - No sav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</w:t>
      </w:r>
      <w:r>
        <w:rPr/>
        <w:t>Quit &amp; Sav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arrow keys to select the option you want, and the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to bring up the n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s menu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Defaults 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�     </w:t>
      </w:r>
      <w:r>
        <w:rPr/>
        <w:t>NodeNumber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</w:t>
      </w:r>
      <w:r>
        <w:rPr/>
        <w:t>PCB.DAT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Inbound DIR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Default DOS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Default PCB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Default Msgs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Download.Txt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Test file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F1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Number is the FIDO compliant node number that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.  This number will also be displayed in the message bod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nnounce file arri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B.DAT field is the location of your PCBOARD.DAT.  This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 location of it, and not the file name.  PCBOARD.DA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bound DIR is where your incomming archives &amp; .TIC files are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DOS field is the location where you want UNKNOWN are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ed (if you allow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v2.4       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PCB field is basically the same, but it will need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 path and file name of the PCBoard(tm)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sgs field is where the file arrival announcement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laced for all UNKNOWN area files (if you allow UNKNOWN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wnload.Txt entry requires the full path/name of your DOWNLOAD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f this is left blank, the file will not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file is the name of a batch file to be called after process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 files.  If you preceed this file name with an at '@'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will create a list file and pass it as parameter %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from this menu back to the main menu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 </w:t>
      </w:r>
      <w:r>
        <w:rPr/>
        <w:t>Switches 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DIR File date: Curren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Import type: Mov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Duplicates: Overwrit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.TIC files: Kill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</w:t>
      </w:r>
      <w:r>
        <w:rPr/>
        <w:t>Logging: O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Rcvd by line: O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Diz Checking: O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CRC Checking: O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Unknown Areas: O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witches are setup as a default.  You may change them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File date - Current or Archive.  If set to Current the system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for the PCBoard(tm) directory listing, otherwise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rchives file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type - Move or Copy.  If move is selected the archiv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d to the destination directory.  If Copy is selected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copied which in turn would leave a copy in the in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s - Overwrite, Kill, or Hold.  This determines how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 are handled.  If Overwrite is selected the older archiv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verwritten using the newly arrived file.  If Kill is selected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ly arrived archive will be deleted and not imported.  If ho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n, then the .TIC file will be renamed to TKnnnnnn.DUP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will remain in the in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TIC files - Keep or Kill.  Kill is recommended, but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ing files to other systems, you may wish to use the Keep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 Keep option, make sure the .TIC files are moved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before the next call to Tic-2-PCB. (The files will be re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Knnnnnn.xxx, depending on the errors encoun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- Boolean.  Either ON or OFF.  TIC2PCB.ERR will still b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n error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vd by line - Boolean.  Either ON or OFF.  Do you wan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appended with "Received by: Tic-2-PCB MM/DD/YY From:AREA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v2.4     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Z checking - Boolean.  Either ON or OFF.  If this is turned on, all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 will be checked for FILE_ID.DIZ &amp; DESC.SD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 checking - Boolean.  Either ON or OFF.  If on, it will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-32 included in the .TIC file to the archives total CRC-32 valu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s no tampering has occured while in tran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Areas - Boolean.  Either ON or OFF.  If you turn this on, an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from an UNKNOWN (undeclared) area will be import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OS &amp; PCB directories, otherwise the accompanying .TIC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d to TKnnnnnn.UNK and the archive will not 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Areas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1)              11)              21)              31)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2)              12)              22)              32)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3)              13)              23)              33)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4)              14)              24)              34)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5)              15)              25)              35)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6)              16)              26)              36)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7)              17)              27)              37)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8)              18)              28)              38)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9)              19)              29)              39)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10)              20)              30)              40)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F1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select the area number to edit, and press &lt;enter&gt; to bring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definitions menu, or press escape to return to the main menu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an area out of numerical order, the program will renumbe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xt available number after the highest defined conference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Area definitions 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Area Name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OS Directory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PCB DIR Name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rea Password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Message Base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Send Msgs To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Msg Security: 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Echo Msgs: 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definitions menu will appear, and all you need to do is fil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req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Name - This is the actual FIDO assigned area name for the file ech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irectory - This is the location the area files are tossed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 DIR Name - Is the name of the PCBoard directory to be upd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and fil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Password - This is your assigned Raid password used on your hu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- Location &amp; name of the message base to send announ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Msgs To - The name of the individual that the messag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 Security - This is either set to "P" for private or "N" for n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Msgs - Boolean.  Eith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v2.4              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filling out the form, you can press &lt;esc&gt; to exit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PERATION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ll you need to do is execute TIC2PCB.EXE and give it the confi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(i.e.  TIC2PCB MYCONFIG.CFG)  Also, there are two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that may be used by Tic-2-PCB.  /BELL and /M.  /BELL will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the bell when an error is encountered.  /M will force Tic-2-PCB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routines into Monochrome mode.  Should Tic-2-PCB begin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ly, you may now use a command line switch /DEBUG which will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y extensive log file showing exactly where the code is.  This n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copied to another location or renamed before the program is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 The file name will be TIC2PCB.DBG, and you will need to send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, you config file, the offending .TIC file, and the archive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iles that it should mess up (including message bases and DIR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know what the latest code is that you're running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command line of TIC2PCB /VER which will show the program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number, and compi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le is specified for the DOWNLOAD.TXT file, Tic-2-PCB will upda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ollow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),TIC-2-PCB AREANAME,MM-DD-YYYY,HH:MM,FILENAME.EXT,L,0,9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ntry just tells your File Profilers that an upload by Tic-2-PCB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from AREANAME on that date &amp; time consisted of FILENAME.EXT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 protocol (I used the L protocol to signify a local upload)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, with an average speed of 9600 C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ill be one log file created if it doesn't exist (should you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that option) called TIC2PCB.LOG.  It will be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[ Processing {INBOUND} - MM-DD-YYYY - HH:MM: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[ Process complete - MM-DD-YYYY - HH:MM: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[ Process Aborted! - MM-DD-YYYY - HH:MM: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- Area unknown for fil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d .TIC to .U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- CRC check sum error on arch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d .TIC to .CR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- FILE_ID.DIZ is longer than 450 bytes - No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- Error encountered in .TIC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d .TIC to .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- File doesn't ex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d .TIC to .F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- Incorrect password for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d .TIC to .PW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- DESC.SDI longer than 85 bytes - No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- A duplicate file was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ction taken&gt; (either renamed .TIC to .DUP, killed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ote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- Process successful.  File imported prope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v2.4             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commend deleting this file, or not using it at all if you mov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lot of files through FIDO.  In any case, should you use it,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o check the size of it every now and then.  If you don't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, just select Logging Off in config file Switch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ic-2-PCB has executed successfully, it will exit with an error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0.  If an error is encountered during execution, it will ex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level of 1, and create a file called TIC2PCB.ERR.  If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 an unexpected error, it will exit with an errorlevel set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file is received that isn't in any of your AREA declaration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he UNKNOWN keyword in the config file it will be import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directory and DIR file listed in lines Default DOS &amp;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 within the Defaults section of the config program.  The "Received b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xx-xx-xx from AREANAME" in the default DIR listing will s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it was actually received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cerpt of my RUN.BAT file which shows how I process my t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         ---------  CHECK FOR NEW FILES    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IC2PCB TIC2PCB.CFG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it, you shouldn't have to do anything else, but fire it up and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easy and quick it actual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NOTES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ember that the speed factor will be reduced if you have logg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DIZ, or check CRC-32 turned on, otherwise Tic-2-PCB will i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1.5 files per second if it is only moving the archiv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directory to another on the same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ind several TICK files within your inbound directory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Knnnnnn.DUP - A duplicate file was encountered in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 directory.  You have the Duplicate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to hold, so the .TIC file was renamed to .D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archive was not imported.  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ortunity to check the .TIC files path &amp; seen-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to determine where the break down is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using duplicates to loop back throug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Knnnnnn.ERR - An error was encountered within the .TIC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ill be caused by trashed files, or a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ard format for the .TIC file. 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processed into the system.  Please notif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 if you have these appear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v2.4                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Knnnnnn.FIL - The listed archive within the .TIC file doesn'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could be the cause of another file process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ing/deleting the archive before Tic-2-PCB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nto the system, or you have the KEEPTIC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ed on in your config file and Tic-2-PCB is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ing the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Knnnnnn.PWD - An incorrect password was encountered within the .T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 The archive was not processed into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uld be caused by an incorrect password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the config file for the AREA name, or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d your RAID password on your hos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Knnnnnn.CRC - An invalid check sum was found in the .TIC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sted archive.  The archive was not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the system.  This will be caused by some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ing the archive format, or tamper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ginal archiv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Knnnnnn.UNK - An unknown AREA was found in the .TIC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ed archive.  The archive was not process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ystem.  This will be caused by receiving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 echo and not having an AREA definition for it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not having the UNKNOWN option turned 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v2.4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NATIONS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software is free for the taking, but if you feel com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 donation, you may send whatever contribution that you fee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sonable to the following address: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atawar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922 W. 4th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ennewick, WA  993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be transferring in the summer or fall of 1993.  If you call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and do not get an answer, you may leave me mail in one of the net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above, or contact one of the these BBS's for a tech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ne Stop PCBoard       Arid Ac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ary Hedberg           John All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509)943-0211        (509)544-0113/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v.32bis)               (v.3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CKNOWLEDGEMENTS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the Tic-2-PCB beta test team.  Without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this version would not have made it out the door with the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work that is expected of Datawa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e these guys around take a moment to thank them for ass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in the production of a nice utility that ALL PCBoard(tm) sysop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d enjo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d "Buz" Busteed - The Arcs and Sparks BBS (1:372/4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 To            - Orient Express          (1:372/696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laus Lamort       - The French Connection   (1:343/4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 Fierro         - The Racer's Edge        (1:138/16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chreiber     - The Thunderbolt BBS     (1:274/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v2.4                                                       Page 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