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Ultimate File Request                                Version 1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Ultimate File Request Order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: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ling Addr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eet        :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ity          :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te/Zip Code: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untry       :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oice Number: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BS Name    :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BS Number  :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you a member of a BBS Network (FIDOnet,Internet,etc)?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so, what network and what is your BBS Address: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stem Info: (this is to aid us in supporting you, should problems aris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you running a Network?__________(If so, which one?)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PU Type (XT/286/386/486):_________ System Speed (12Mhz,etc) :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tal System RAM         :_________ RAM available for Doors  :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em Type &amp; Max BPS Rate: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 you lock your Com port?________ (if so, at what?)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rd Disk Size (40MB,etc):________ Monitor Type (Mono,EGA,VGA):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ltimate File Request Door :                        ($20.00 US) $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.5% Sales Tax (Florida Residents Only):             ($1.30 US) $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</w:t>
      </w:r>
      <w:r>
        <w:rPr/>
        <w:t>Total: $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Make checks payable to Paul Tayl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ents, Remarks, Etc.:                               Mail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  <w:t>Paul Tay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  <w:t>P.O. Box 261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  <w:t>Jacksonville, Fl. 32226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