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WUI.PPE v3.10a - Compiled on this date of 05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)rite User 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used to replace your V)iew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Run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file so it will run this program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s (W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W                   0     C:\PCB\WUI\WU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use this PPE to replace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ll you have to do is edit the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li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V                   0     C:\PCB\WUI\WUI.PP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e can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