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0/93   Version 3.3         Minor Bug Fix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playing music which was in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transposing music in the trebl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prevented voice files  (.V??) from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rying to delete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 bug which caused cursor in graphics display to lo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 bug which caused voice descriptions to be copied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files to new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 to specify measures to play  fo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 ability to  playback  on internal  speaker  wh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- You can also specify measures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liminated  support for single voice .ACC music files.  Old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will  need  to be  converted  to  .SNG  forma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external editor for editing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e-worked  menus for  printer driver  selection and  cre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cluded OS/2 and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 ability to  ESCape  out of  color  selection an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view a printer driver's settings (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0/93   Version 3.2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hanced .ROL file compatibility - now works with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did not let margins option in printou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ly shortene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two new  printer drivers  (for the IBM  Proprinter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esqview and OS/2 aware - gives up timesli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/92   Version 3.1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 printo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some minor probl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2  Version 3.0         Major Featur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rogram name  changed  from ACCU  Music  Printer to  ACCU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tir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ll  separate programs  (modules)  have been  combined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uilt-in  graphics based  (or  text based)  editor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utomatic expansion of notes - for quick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Option of playing notes as they'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upport for songs with up to 11 voices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ong  loader which  allows  you to  pick  songs from  menu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each song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 change screen colors for  background, window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version of .ROL  songs to  ACCU Music System  songs and 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System songs to .RO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s to  advanced command limitations  (i.e. not being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KEY= and TIME= in same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3/91   Version 2.1         Many bug fi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sing extended measure rest  sign:  The extended measur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did not print in the music.  The extended measure re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ints in the musi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xtended  measure rest double digit count:   Double dig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xtended  measure  rests (like  the  number 10)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per  spacing of the number.   Double digit  count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Long staff  line crash:  If there  were more than 50  n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 line, the  program  would crash.    The buff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200  notes and will report an error  messag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00 notes are on a sta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ied  note transposition:  Notes that were tied acros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 not retain  any key  changes  in the  note in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mproper page break:   Often the program would print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reak.  A new method  of counting now makes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utting off of top of staff line:  The  top of the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did not pri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etter syntax checking:   Improper music commands  now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 rather than causing poor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2/91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many new features  including:  higher resolution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 margin changes;  transposing program;  key, time,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setting from within music file; alto, tenor, and  so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fs;  3  print  modes,  draft, medium,  and  high; 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terfaces; plus several o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ich cut off top portion  of sharp key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reble  clef music.   Special  thanks again  to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iaferro 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bug  which wouldn't  print out  sharp key 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 MUSIC.EXE.  Special thanks  to Russell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 output  of  music to  graphics  screen.    No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 card.    Output  is dumped  directly  from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Print abort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bug in printing which  skipped certain staff  lines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.  Added laser printer support.  Added dynam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extended number of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 in music formatting routine which  caused meas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to be skipped.  Bug corrected and music 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 correctly.    Added version  #  and  date  of 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release of ACCU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