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( README.DOC )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for Cake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ate:   29 Nov 1991 12:03:54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kewalk is copyright (c) Greg Hendershott, 1987, 1988, 1989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ewalk is a trademark of Twelve Tone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do NOT have any MIDI interface yet, you can skip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bout installing a driver.  The default MIDIPORT.DRV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Disk is a copy of BEEP.DRV, which translates Cakewalk's MIDI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ones on the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: Only one note at a time can sound, so when you play mus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part the parts will compete for the single voice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pretty bad, but at least you can experiment with Cakewalk Appren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a feel for some of it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To hear only one track at a time in DEMO.WRK, move the cursor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, and press '/' to "SOLO" that track.  The other track will be m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olo a track, then whichever track turns on a not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will "win" and that will be the note that you h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: None of these restrictions apply to "the real thing"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Cakewalk product with a MIDI interface and one or mor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s, then you are limited only by the sound-making cap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keyboard(s).  And even the least expensive MIDI instrument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have *at least* three or four different parts play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( DRIVERS )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list of the Installable Port Drivers suppli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file</w:t>
        <w:tab/>
        <w:t>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U401.DRV</w:t>
        <w:tab/>
        <w:t>MPU-401 compatible (including Music Quest PC MIDI 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QBASIC.DRV</w:t>
        <w:tab/>
        <w:t>Music Quest Basic MIDI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QX16.DRV</w:t>
        <w:tab/>
        <w:t>Music Quest MQX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QX16S.DRV</w:t>
        <w:tab/>
        <w:t>Music Quest MQX-16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QX32.DRV</w:t>
        <w:tab/>
        <w:t>Music Quest MQX-32 or MQX-32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PS1.DRV</w:t>
        <w:tab/>
        <w:t>IBM PS/1 Audio Card and Joystick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101.DRV</w:t>
        <w:tab/>
        <w:t>Key (KEE) MIDIator MS-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S101.DRV</w:t>
        <w:tab/>
        <w:t>Computer Music Supply CMS-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RON.DRV</w:t>
        <w:tab/>
        <w:t>Optronics Basic MIDI I/O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LIB.DRV</w:t>
        <w:tab/>
        <w:t>AdLib or Sound Blaster FM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FMMI.DRV</w:t>
        <w:tab/>
        <w:t>Sound Blaster FM sounds and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MI.DRV</w:t>
        <w:tab/>
        <w:t>Sound Blaster MIDI only (no sou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P.DRV</w:t>
        <w:tab/>
        <w:t>Plays one tone at a time on the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_ADL.DRV</w:t>
        <w:tab/>
        <w:t>MPU-401 compatible + AdLib/Sound Blaster FM 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 above product names may be trademarks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rademarks of their respective 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se drivers are copyrighted material just like Cake Demo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icense does NOT include the right to copy them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back-up purposes) or the right to modif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space reasons, we have limited the supplied drivers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ver the most popular interfaces for this particula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upplemental Drivers Diskette contains all single and multipl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developed so far by Twelve Tone Systems.  New relea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al Drivers Diskette are made as new driver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welve Tone Systems for the latest information on thi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sire support for an unsupported interface (or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), send your request in writing to us ("ATTN: Driver Request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( Installing the right driver for your MIDI interface )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MPORTANT: Each Twelve Tone Systems product has been initially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likely MIDI interface driver for that product. 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match the MIDI interface you have.  Copy the appropriat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a file named MIDIPORT.DRV.  Cakewalk needs to find MIDIPORT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starts; otherwise you will get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are using an MPU-401 compatible, you ne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\CAKE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MPU401.DRV MIDIPORT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Then, if you are using a MIDI interface with oth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-default settings -- for example, an MPU-401 compatible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RQ 2 and base port 330 -- you must run Setup.  Start Cake Dem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KEDEMO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hoice (3), "MIDI Interface Settings", and ente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recopy the original .DRV file to MIDIPORT.DRV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etu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If you want to determine which driver is currently installe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etup as described above.  The interface type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creen as its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( Key MIDIator MS-101/103 Notes )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akewalk can't find your Key MIDIator, first make sure you'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IRQ number and address for your serial port.  Run Set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 and select "MIDI Interface Settings".  For COM1, use IRQ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 3F8.  For COM2, use IRQ 3 and address 2F8.  If that's 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 different serial cable.  It's critical to get a properly w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cable that connects all the required pins.  The MIDIator us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s that most applications don't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otice occasional or constant garbling of MIDI output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ing the CPU speed compensation in the driver.  Run Set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 and select "MIDI Interface Settings".  By defaul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set up to auto-set itself, but this automatic metho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some computers.  Start at 1 and try higher and higher values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, then add 1 or 2 to make sure you'll avoid even a rare gl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set too low, MIDI output will be garbled.  If it's set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unnecessarily rob performance from your computer.  The fa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the higher the value required.  One 20Mhz 386 that we kn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value of 21.  If you change your CPU speed, serial por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ator, this value might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fter this you still notice garbling of MIDI output, there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the serial port in your computer.  Even if your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ine for other software, the speed or hardware timing may b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hat it won't work with the Key MIDIator, which requires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nce.  Call Key technical support at 817-560-9751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 with a way to test your serial port with the Ke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 working if possible.  Please note that Key is much better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with this kind of hardware problem than we are, si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problem with Cakew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( AdLib and Sound Blaster Notes )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lve Tone Systems supplies several drivers that use the FM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that is identical on the AdLib and Sound Blaster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MODES: These cards have two modes of operation. 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you can play up to 9 instrumental notes simultaneously. 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ussion mode sacrifices some of these instrument note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ussion sounds: in this mode, you get 5 percussion sounds on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10, and only 6 instrument sounds on the other MIDI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e card into percussion mode, use a patch change of 126 on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10; to take it out of percussion mode, use patch change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you will want certain song files to use one mode or the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the song needs percussion.  You can use Cakewal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t" parameter to set up the patch change of 126 or 127 on MIDI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This patch change will get saved in your Cakewalk song fil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(SOUNDS): Built into the driver are 128 patches (sounds)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General MIDI" standard.  A list of General MIDI patch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can also load ".IBK" files.  The Sound Blaster .IBK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andard already used by other programs to save patches for the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nd Blaster FM sounds.  To use one of these .IBK files, pu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kewalk startup directory and name it ADLIB.IBK.  The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file and use its patches instead of the built-in defaults. 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provide GENMIDI.IBK, which is identical to the General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built into the dri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  Name        Pat  Name         Pat  Name        Pat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--------    ---  --------     ---  --------    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ACGPIANO     32  ACOUBASS      64  SOPRANO      96  F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ACPIANO      33  ELECBASS      65  ALTOSAX      97  F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ELGPIANO     34  PICKBASS      66  TENORSAX     98  F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HONKTONK     35  FRETLESS      67  BARISAX      99  F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ELPIANO1     36  SLAPBASS      68  OBOE        100  F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ELPIANO2     37  WRDBASS       69  ENGLHORN    101  FX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HARPSCHD     38  SYNBASS1      70  BASSOON     102  FX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CLAVICHD     39  SYNBASS2      71  CLARINET    103  FX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CELESTA      40  VIOLIN        72  PICCOLO     104  S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GLOCK        41  VIOLA         73  FLUTE       105  BAN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MUSICBOX     42  CELLO         74  RECORDER    106  SHAM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VIBES        43  CONTRA        75  PIPES       107  K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MARIMBA      44  STRINGS1      76  BOTTLE      108  KALIM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XYLOPHON     45  PIZZ          77  SHAKA       109  BAG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TUBEBELL     46  STRINGS2      78  WHISTLE     110  F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PIANOBEL     47  TIMPANI       79  WOOD        111  ETH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BARORGAN     48  EXCELSTR      80  LEAD1       112  HAND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PRCORGAN     49  STRSECT       81  LEAD2       113  AG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ROCKORGN     50  SYNSTR1       82  LEAD3       114  STEELD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PIPEORGN     51  SYNSTR2       83  LEAD4       115  WOOD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REEDORGN     52  CHORUS        84  LEAD5       116  TAI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ACCORDN      53  WUZZLE1E      85  LEAD6       117  MEL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HARMNICA     54  VOXSYNTH      86  LEAD7       118  SYNS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TANGO        55  ORCHHIT       87  LEAD8       119  REVCY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NYLON        56  TRUMPET1      88  PAD1        120 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ACOUST       57  TROMB1        89  PAD2        121  BR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JAZZGTR      58  TUBA3         90  PAD3        122  SEAS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ELGUITAR     59  SOFTRUMP      91  PAD4        123  INS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ELGMUTE      60  FRHORN1       92  PAD5        124  OI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OVERDRIV     61  BRASSECT      93  PAD6        125  HELIC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HVYMETAL     62  SYNBRASS      94  PAD7        126  CRO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DTGUITAR     63  BRASSOFT      95  PAD8        127  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describes the percussion MIDI key assignment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osen to correspond as closely as possible with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percussion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Perc Snd    Key  Perc Snd    Key  Perc Snd    Key  Perc 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---------   ---  ---------   ---  ---------   ---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  kick drum    47  tom          59  cymbal       71  high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  kick drum    48  tom          60  tom          72  high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  high hat     49  cymbal       61  tom          73 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  snare        50  tom          62  tom          74  high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  high hat     51  cymbal       63  tom          75 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 snare        52  cymbal       64  tom          76 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  kick drum    53  high hat     65  tom          77 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  high hat     54  high hat     66  tom          78  high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  kick drum    55  cymbal       67  tom          79  high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  high hat     56  high hat     68  tom          80  high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  tom          57  cymbal       69  high hat     81  cym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  high hat     58  snare        70  high 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owners: Twelve Tone Systems also supplies a dri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Sound Blaster MIDI interface option.  But not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must have DSP ROM revision 2.0 or later, otherwise Cake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find the MIDI interface.  Contact Creative Labs, Inc. to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( Warning About SCSI Drives )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CSI hard drive controller cards use IRQ 2.  Do not attemp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interface set to IRQ 2 with such a hard drive: loss of dat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ure what kind of hard drive controller you hav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*probably* don't have a SCSI controller.  They generally cos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506 or ESDI controllers and usually don't come as standard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nd of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