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CMF Player version 1.00 Documentation 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~~~~~~~~~~~~~~~~~~~~~~~~~~~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g B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ver Stone Software Publishing Comp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 Introduction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 Graphical Cmf Player is a utility designed to play your .CM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lay every type of .CMF file there is including the ones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 Pro and the SB CMS Chip!  This program was written because there wasn'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MF Player around including PLAYCMF.  Creative Labs PLAYCMF to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thing about the file or your system that you might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articular time.  PLAYCMF had a feature that let it 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, however this took up 90k of memory and didn't work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GCMFP can do it - WITHOUT TAKING UP ANY MEMORY AT ALL!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but there is one drawback - you have to REGISTER to ge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* Info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: Graphical CMF Player (GCMFP) displays a screen that can be used on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or VGA moniters.  You're given the option to pause and continue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ls it on the screen). The format to use GCMFP is GCMFP filename.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clude the file name extention.  Currently GCMFP will only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from the command line.  However, in future versions GCMFP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more than one.  If you'd like to do this now, you'll ne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opy con mysong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MFP song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MFP song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save press 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MFP will tell some info about your sound card like its hex addres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various things like that presuming that you have a Sound Blas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ll you the size, name, drive, directory of the file i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GCMFP will also tell you when you started playing the song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MFP exits it will tell you the time ended. This is useful for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a particular CMF file.  The date is also shown on the scree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noy you to REGISTER, there will be some flashing red "REGISTER"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FP will not work if you haven't run the SBFMDRV.EXE or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 Registration Info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  You might think, "Why should I register?".  Well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is program is SHAREWARE.  It's illegal to use this progra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. The concept is try before you buy, and because people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and never buying, it forces software authors like me to put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PLEASE REGISTER in our programs.  And having to add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s to get you to register.  Some software Author's over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duct, so GCMFP is very in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Registration costs a mere 10$ or you can send m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SASE with $5 to register. &lt;- Now thats a barg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: When you register, you'll get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program includes your name and your company nam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. As an added bonus, the registered GCMFP (RGCMF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.CMF files in the background while you do what ever you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 (Music DOS).  It takes up NO MEMORY to do this! Unfortunately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 program that modifies the Heap Memory while the song i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will stop.  But, you say, if it takes up no memory then why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stop playing when the HEAP memory is modified.  Well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CMFP writes to it (heap memory) similiar to a disk so it read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memory when it is playing.  This is how its able to take up n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heap is just erased every time a different program need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GCMFP will not become a TSR when you use it to play .CMF so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and it won't show up in DOS's "MEM" or "MEM /C"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made to improve this program will be considered 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! Every suggestion counts - especially from registered user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gain the ability to transpose the music - i.e. make midd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an octave or up one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* Disclaimer *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River Stone Software Publishing Company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ny harm that might be done while using GCMFP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you agree to these terms.  We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elp you in any way we can to help you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rse, after you register you can't distrubute registere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yone but yourself.  When you register, the software be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a book - only read by one person. Still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can be given to people, but as stated above,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n not. Please support the shareware concept and not mis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 Author's Notes 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ast Notes:  Any feedback on this product would be great! I'm especiall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ed to find out if this works well on a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,  Thunder Board, and other SB compatib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n't been able to test GCMFP with them yet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ched for feedba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TERNET:  bo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Fido Net:  The London Und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:115/85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 latest versions call one of these fine boa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ondon Under Ground (708) 680-9420  &lt;- Most likel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urban Software       (708) 636-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ver Grove             (708) 453-5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se boards have a baud rate of 14.4k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register or not, River Stone Software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you, for trying thei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