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She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Shell Program You Can Us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avorite MODs with Your Favorite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Eric Wedige and Craig P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hell is a program that you can set up to use just about any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having to run the Mod Player from the command line, you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MODs that are in the directory, and you can play any MOD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on the filename, or by pressing the enter key.  You can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o play multiple MODs one at time by selecting the filenames of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by double right clicking, or by pressing the space bar on the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ll of the files are highlighted that you want played, you doubl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r press enter and your MODs will be played. (Note: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lay the file double clicked on to start a multiple MOD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it is part of the series to be played.)  This program is ver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allows you to enjoy your MOD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Mod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t up ModShell you select Options from the File menu.  A dialogu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pop up.  The first line is labeled MOD PLAYER.  In the sp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he label, type the full path and name of your Mod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od Player you can type any parameters that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.  The second line is labeled MOD DIRECTORY.  In the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label, type the full path of the directory where you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.  (No backslash '\' is needed at the end of the path.)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abeled DIRECTORY MASK.  To see all the files in the directory use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file mask, and to list only MOD files use '*.MOD'.  You can p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mask you want in the area, but these ar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t up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PLAYER         C:\MODS\DMP\DMP ???parameter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DIRECTORY      C: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     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up will use the player called DMP in the C:\MODS\D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ith the mods in it is C:\MODS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dShell does not find 'ModShell.cfg' in the current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config with the Mod Directory as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Player as 'DMP' in the current directory, and the file mask as '*.M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other command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Fil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[F4] will open the options dialog box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List [F3] will open a window displaying the default M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open as many drive windows as you want, but usually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is needed to use the program.  This command will be mainly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losed the dr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List [Alt+F3] will close the current drive window. 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window open, it will only close only the top most dr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ll [F5] will highlight all the files in the current driv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select any file by double right clicking on the filenam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lay all the MODs that are highlighted.  This is a lot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right clicking on all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elect All [F6] will deselect any MODs that are selected MOD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 when you have a lot of MODs highlighted and want to quickly un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lected MOD fil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[Alt+X] will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'Abou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hows the about box that is shown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pens a dialog box to register this progra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his program and received your uniqu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fill in both the name and ID number fields in ord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are any problems check your spelling and our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sure the ID numb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the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:  ModShell /COMMAND PARAM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Mo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Mod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Fil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or /?  --&gt; opens a parameter help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:  ModShell /D C:\MOD /P C:\MOD\DMP /M 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t C:\MOD as the MOD Directory, C:\MOD\DMP as the Mo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le mask will be *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Mod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this is shareware, not freeware, and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 and use it frequently, please register ModShell. 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hell will eliminate the pause when you start Mod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registering ModShell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to registe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25 + $3 (for shipping and handling) to register this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a registerd V2.0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We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6 Maj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Prairie, WI 53590-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Your Name written LEGIBLY and disk size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odShell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quiries and Questions, please include 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, and there will b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thing, since this is a shareware program,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your favorite BBS's and friends in an unmodified form with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ModShell! =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