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 U I C K M O D 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ndal C.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WARNING!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THIS PROGRAM UNDER DESQVIEW!!!  SEE 'TECHNICAL NOT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WARNING! 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re is NO WARRANTY.  PERIOD.  This softwar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s is' and is guarunteed to do absolutely nothing.  I can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sponsible for anything this program does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I, RANDAL C. HUNT, WILL NOT BE LIABLE FOR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SHAPE OR FORM.  NO GUARUNTEE'S, WARRENTIES OR ANYTH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IS ATTACHED TO THE USE/MISUSE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QuickMod, is hereby dedica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you may copy this, distribute this, giv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rn it, etc, etc, without having to register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This software may be freely uploaded to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included in shareware catalogs, or CD-ROM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USE THIS PROGRAM IN DESQVIEW!!!!!!  SE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going to try to bother to explain how to use it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nor things.  To start the program, type QUICKMOD and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rst be asked where you want the sound to be play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experiemented with this part of it, since I'm using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OBJECT file, and haven't tried it out that much (I just got it to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ompted for a .MOD file name (you are giv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.MODs in the current directory.  You can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the TAB key until it gets to the DIRECTORY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Scroll down this menu until you come to the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hit enter.  Then select the .MOD you would like to play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is supported during the file selection process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ntered the filename, the music should star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your sound card, or pc-speaker--depending on what you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upt the playback of the mod, hit any key.  After the m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laying, hit any key to return to the .MOD file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escape at the .MOD filename prompt to quit back to DOS.  It'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Mod will not operate in a DesqView window (at least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machine----it just reboots the computer.  Who knows why?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).  It DOES (at least, on my computer) operate well will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Be careful using this program...like I say, it REBOOT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NDER DESQVIEW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going to support this program, since I'm never, ever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the source code ever again.  I basically did thi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do it, and to play around with the OBJECT file that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s MOD files.  I WOULD like to know if you li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Who knows, I _MAY_ do something down the road with i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TACT ME WITH PROBLEMS YOU HAVE WITH THIS PROGRAM---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SOND.  IF THIS PROGRAM DOESN'T WORK, DON'T USE IT. 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IS PROGRAM TO WORK, DON'T USE IT.  Basically, if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rks, fine.  You don't have to do anything.  If not,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, or don't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have a FidoNET node number.  It is 1:328/107. 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Mark J. Cox for the MOD-OBJ routines, f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 card and all of the sound output of QuickMod.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, this program would not have been possible.  (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nce at those sorts of things!).  The file MOD-OBJ.DOC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archive, as per his request for any freeware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rograms using MOD-OBJ.  Thanks Ma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revoir!  Good bye!  C-ya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MOD and I-AM-OUTTA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