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hymin' Simon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ll-N-Find'em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Creswell F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hymin' Si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B. 6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n Carlos,  CA  94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ne  415-591-4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*   When All Else Fails... Read The Manual! 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    Table of Contents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 and Answers                                       Page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On This Disk                                          Page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Install Rhymin' Simon Spell-N-Find'em (tm)           Page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g on RAMDISK                                       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hange the Colors                                    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use Rhymin' Simon Spell-N-Find'em (tm)               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ion of Options Available From the Menu               Pag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HYME.MOD File                                          Page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knowledgements, Address information                       Page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Report form                                             Page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m                                           Page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Rhymin' Simon Spell-N-Find'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hymin' Simon Spell-N-Find'em is a songwriter/poets' rhy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ionary and a spelling checker for extremely poor spell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hymin' Simon Spell-N-Find'em as a novel spelling check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the type who can't spell a word well enough to fin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just spell any rhyme to the word you seek, and let Rhymin' Si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ll-N-Find'em find your word among the rh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hymin' Simon Spell-N-Find'em as songwriter/poets' rhyming dictiona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ever you need a rhyme to go with a particular word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hymin' Simon Spell-N-Find'em to speed your search. Rhymin' Simon Sp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-Find'em also finds vowel rhymes (e.g. love &amp; snug), and in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hymes as in star &amp; tomorrow when tomorrow is said with a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nt (i.e. star &amp; ta-mar-rah). Additionally, Rhymin' Simon Spell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'em, locates words with enough consonance and assonance t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together, even though they don't rhyme (i.e., babies &amp; 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hymin' Simon Spell-N-Find'em is also an idea generator. Many 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find yourself looking for just the right idea, and brows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hymin' Simon Spell-N-Find'em may just spark your imagin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hymin' Simon Spell-N-Find'em easy to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Betcha!  Rhymin' Simon Spell-N-Find'em was des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icity in mind.  You need only to type "RHYME" at the DOS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rhyme for which you are searching. All availabl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n in a menu a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ON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READRHYM.ING   README file Concerning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RS-ORDER.DOC   Rhymin Simon Registration &amp;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RHYMEMAN.DOC   Documentation for Rhymin' Simon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  [RHYME.NEW]  What's New (if anything) With Rhymin' Si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  CONFIG.EXE   Rhymin' Simon Spell-N-Find'em Configuration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   RHYME.CFG   Rhymin' Simon Spell-N-Find'em Configura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   RHYME.EXE   Rhym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 [ADDMOD.EXE]  Rhyme Add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[REINDEX.MOD]  Database 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)   RHYME.DAT   Rhymin' Simon Spell-N-Find'em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)   RHYME.NDX   Rhymin' Simon Spell-N-Find'em Data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)   RHYME.SRT   Rhymin' Simon Spell-N-Find'em Data S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HYME.MOD   Not included, but created when you Add or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hyme via RHYM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Files in [brackets] are not included with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INSTALL Rhymin' Simon Spell-N-Find'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hymin' Simon Spell-N-Find'em will run on your floppy disk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inserting the Rhymin' Simon Spell-N-Find'em disk and typing "RHY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the 'Enter' key. However, make a back-up copy first.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r DOS manual to learn how to do back-up copies. Addition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wise to place a "write protect" tab on your original. Place 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tch in the corner of the cover. This will prevent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ure of the Rhymin' Simon Spell-N-Find'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hymin' Simon Spell-N-Find'em works best when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rive, so you will need to copy all the files from the Rhym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on Spell-N-Find'em disk to the subdirectory of your choi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rive. (Rhymin' Simon Spell-N-Find'em does not care what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it is on, but all the files MUST stay togeth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!). First, make a back-up copy as stated above,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in a safe place. To install, place the Rhymin' Simon Spell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'em disk in the A: drive. Next, get to the C:&gt; prompt (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there) by typing C:&lt;cr&gt;. Note that &lt;cr&gt; is comm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 the Carriage Return or Enter Key. Use the following exa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uide for the rest of your hard driv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..                    COM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$p$g&lt;cr&gt;               show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&lt;cr&gt;                       get to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d\rhyme&lt;cr&gt;                  Make a Directory called \RH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rhyme&lt;cr&gt;                  Change Directory to \RH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a:*.* c:&lt;cr&gt;             Copy all files on A: to C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hyme&lt;cr&gt;                     Run Rhymin' Simon Spell-N-Find'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"\" used above is the backslash and not the "/" forward sl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run RHYME from a floppy drive, do not remove the disk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hymin' Simon Spell-N-Find'em is first exited via the quit or ESC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you may corrupt the data files and you will have to re-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original. A floppy system is NOT recommended for use with Rhym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on Spell-N-Find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Version of Rhymin' Simon Spell-N-Find'em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is the shareware version of Rhymin' Simon Spell-N-Find'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free to use, copy, and distribute the achieved file RHYMIN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ever you like, as long as you distribute only this file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ty, without modification. You may not distribut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G A RAM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etter way to utilize Rhymin' Simon Spell-N-Find'em is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AMdisk, copy the  appropriate Rhymin' Simon Spell-N-Find'em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AMdisk and run Rhymin' Simon Spell-N-Find'em from RAM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est possible way to run Rhymin' Simon Spell-N-Find'em and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ay I choose to go. You will have to set up a VDISK (virtual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CONFIG.SYS file. If you are not familiar with this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check with your computer dealer. If you a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DISK.SYS then you will need 520K minimum. Refer to your DOS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following as a gui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ONFIG.SYS file add the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 = ramdrive.sys [&lt;bbbb&gt;] [&lt;ssss&gt;] [&lt;dddd&gt;] [/e|/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    ramdrive.sys is the RAMdisk driver fil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bb is the disk size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sss is the sector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ddd is the number of root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e   allows the use of extended memory above 1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a   allows the use of expanded memor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tus(R)/Intel(R)/Microsoft(R) Expanded Memory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1:    The /e &amp; /a options can not be 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haven't any memory above 1 MegaByte then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/e or /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1: device = C:\DOS\VDISK.SYS 520 512 64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2: device = C:\DOS\RAMDRIVE.SYS 520 512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rebooting the system (cycle power off/on), you shoul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to the RAMdrive (assume the RAMdrive is D: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a:RHYME.* d:     copy all files starting with RHYME to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                    change to the virtu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HYME                 run Rhymin' Simon Spell-N-Find'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HANGE COLORS (If using a Color Mon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you have all the files where you would like, you can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EXE at the DOS prompt to change the Defaul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NFIG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y follow the instructions as they are given and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changed the next time you start Rhymin' Simon Spell-N-Find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The files CONFIG.EXE and RHYME.CFG must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USE Rhymin' Simon Spell-N-Find'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hymin' Simon Spell-N-Find'em "boots-up" asking you to enter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nd. Type the word and Rhymin' Simon Spell-N-Find'em will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e rhymes commonly associated with it. If the word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ionary, then Rhymin' Simon Spell-N-Find'em finds the close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an. Those rhymes preceded by the exclamation mark (!) lead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look-up vowel rhymes such as twelve and wealth or lov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usin. Rhymes preceded by the tilde (~) will rhyme with the roo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nounced with various regional accents. For example, "tomorrow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hyme with "star" if pronounced with a southern accent (e.g. "ta-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h"). Occasionally, there will be an "extended" rhyme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amation mark (!) and the plus sign (+) as may be foun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-1 root th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!ay+ed{fray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ndicates that "ay" words (e.g. play, fray) will rhy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ot if "ed" is added to the word; played, frayed, etc. When ro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an example is given in brackets. It should be no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a &lt;cr&gt; when the pointer is on an "extended" rhym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ily find the root of the rhyme automatically, and common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required to find the extended root (AY-1 in the above cas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limitation was imposed in the interest of clarity to the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search efficiency. It should not pose a serious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onance rhymes are those which don't actually rhyme,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consonance and assonance to sound good together.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abies &amp; ages" and "will &amp; well". They are identified b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losure between "&gt;" &amp; "&lt;". For example, the following conso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hymes appear under the EE-2 ro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gt;babies &amp; ages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rare occasions, there will be a root with only a few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llable rhymes, or many three syllable rhymes but only one or tw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llable rhymes. On such occasions, "widowed" rhymes may be fou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re populous root (see "jazz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note that the rhyme roots are spelled as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tically as is practical with a standard set of ASCII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some roots may look a bit odd. Finally, eye-rhyme roots (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spelling but different sounds as in "lint and pint")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d in thi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HYME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       'F'ind Another Rhyme.If you want to start a new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erent a rh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     'B'ack Track. If you use &lt;cr&gt; to go to alternate rhy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use this command to go back to the previous rhy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      'P'ublishing data... correspondence address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or ESC  'Q'uit... Exit Rhymin' Simon Spell-N-Find'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       Send 'L'ist of rhymes to the printer port for a har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r&gt;      Return or Enter - Will looked up is the vowel rhyme (!)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ed to by the arrow marker in the midd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     To move the arrow to the word of interest, use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row keys. Up and Down Arrows are used for scroll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ist of rhymes for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gUp]    PgUp and PgDn keys are used to scroll to the previous/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gDn]    rhyme roo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    'A'dd a rhyme to the roo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    DELete one of the rhymes shown (To either make room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ropriate rhyme (max 125 rhymes per word) or to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hymes you don't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       'M'ove rhyme to another position. The data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phabetical order. You may desire to place specific rhy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ferential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       INSert a new rhyme root into the database. You may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hyme root I've not placed in the dictionary. If so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oose to add it to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Go 'Home' to the beginning of the rhym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     Go to the 'End' of the rhym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        'R'esort the rhymes listed under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    auto'S'ort... When the autoSort option is 'ON', any rh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to the root are automatically resor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onance and assonance rhymes such as &gt;babies &amp; ages&lt;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be resorted automatically. They may only be move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'M'ove rhy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HYME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ever you invoke the commands A, D, M or INS, the a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done are added to a file called RHYME.MOD - DO NOT DELE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formation may be used whenever you upgrade to a new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hymin' Simon Spell-N-Find'em where I provide a substantiall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. This way you will not have to lose all the work you d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ize your list. Also, you can send the list to me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(at my discretion) your changes in the next release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is preferred by me so that everyone may benefit from your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dd your RHYME.MOD file to a new version of the Rhymin' Si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ll-N-Find'em database, simply execute the ADDMOD.EXE progra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promp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ddmod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all the Rhymin' Simon Spell-N-Find'em file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sub-directory in order to run ADDMOD.EXE. Also, ADDMOD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ncluded with the shareware version Rhymin' Simon Spell-N-Find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I would really like to obtain your RHYME.MOD file. As an inducement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I will consider your RHYME.MOD file as partial payment towar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future products ($1 for every 20 words) to add to the database - u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to $15 (300 words) off the price of any future products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The rhymes must be new and accurate!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when you add a new rhyme there is a certain amount of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(noted in brackets in RHYME.MOD) in the database this is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der of 25 or so bytes for each rhyme added, but i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able space - the only way to reclaim this space is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REINDEX.EXE, a special re-Indexer which removes the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. REINDEX.EXE is not included with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over 27,000 rhymes in Rhymin' Simon Spell-N-Find'em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hymes are being added and improvements are being made conti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will receive notification of enhancements as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 For example, a memory resident version will soon b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ill make Rhymin' Simon Spell-N-Find'em instantly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many popular wor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ould like to thank Derrick Burgess for the search and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orithms that I used as the base structure for Rhymin' Simon Spell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ny suggestions or recommendations to ad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I want to hear them.  My best suggestions have come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you can reach me:                         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swell F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Post:        P.O.B. 6927                 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n Carlos,  CA  94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#:        (415)  591 - 4120                 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encounter a Bug in Rhymin' Simon Spell-N-Find'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patibility in any way, please fill in this form and mail i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g with a SASE if you would like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You Duplicate it? 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type of Computer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# 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put any additional information that you think is nee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hymin' Simon Spell-N-Find'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B. 6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n Carlos,  CA  94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hymin' Simon Spell-N-Find'em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1 - Released Apri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Address: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untry (if not U.S.A)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 Number:   ____________________          Date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hymin' Simon Spell-N-Find'em Registration:           [   ]  $2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dit for RHYME.MOD fil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d on disk)   ______ Words @ $.05       -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side U.S. + Canada                      +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         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did you hear about Rhymin' Simon Spell-N-Find'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f BBS - Which on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type of computer do you use?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registering, would you like to be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a test future versions?  [   ] Yes  (Limited #'s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any comments and problems if any on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make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eswell F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/o Rhymin' Si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B. 6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n Carlos,  CA  94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415)  591 - 4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!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