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Mo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2/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atabase that can track the .MOD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ODBASE.EXE into a directory.  When it is initially run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while it builds the MODBASE.DBZ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base d:\path         &lt;- this will read all of the .MOD files in d: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will warn you if it finds a duplica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is mode, it will read the file names,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creation times, size and track tit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o fill in any additional inform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s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base by itself runs the database program.  Once in MODbase, you can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search, switch indicies and print reports.  The menu 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either using the mouse or pressing the left ALT ke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unctions perform tasks on the data such as add, delet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ords" menu option will tell you how many records ar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unctions allow you to switch the order in which you see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dex will be displayed in the upper left area of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index here when you are browsing or are wanting to print a repo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order.  All indicies are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enu is probably what will be of interest to most people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port will print a single line report listing your .MOD file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that you want to print with before you begin prin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list will print all the data fields for each .MOD file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can be performed on either the file name or the track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base takes the approach of matching items with a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.  If you specify AAAAHHH as a track title and it i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you the closest match.  A better example i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file names that begin with the letter "T" - enter "T" alon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have shortcut keys listed next to them if you wish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nd Previous can be accessed with ALT-N and ALT-P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 button is used when you want to clear all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02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base is shareware.  As such, you can use it for 30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fter this period, you must register it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legally.  MODbase is $20 U.S.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ired, notification of receipt will not be s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, Channel One, or Queu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d Access BBS:  (616) 468-5026  USR Dual Std  19200-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base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