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ndblaster Bootup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 Chris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upport the SHAREWARE concept and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ore SHAREWARE Utils and software Please send a donation of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is Co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465 US HWY 431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lika, AL  36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