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IT! - Intelligent Security for DOS &amp; Windows Worsk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vell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organizations, network users leaving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poses serious security concerns.  If a user wal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ir PC, leaving it logged into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physical access to the workstation ca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data with the other user'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olutions that will reboot a workstati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"inactivity", potentially leading to data lo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will lock your PC, requiring that a passwor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regain access to the workstation.  LockIT!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fter a certain period of keyboard inactivity elap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-demand by pressing a configurable "hot-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mportant is that while LockIT! has locked out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workstation, unattended processes can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un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curity is an issue in your network environment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LockIT! indispen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30-day trial version of LockIT!, run the LI30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serialize LockIT! to your file server.  (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version, the LIINSTAL program is ru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Workstations, to install LockIT! into memory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the command LOCKIT, which will load the LOCKIT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.OVR files into memory, requiring less than 2-1/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LockI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Lock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Lock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press the Escape key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Lock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mand-line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orkstations, to install LockIT! into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386Enh] section of your Windows SYSTEM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"device=d:\path\WLOCKIT.386" statement in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here it can load the LockIT! virtual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86 enhanced m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KIT.386 is required to provide support for LockIT!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oxes, and to prevent the use of Ctrl-Alt-Del to 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sk and get around LockIT!'s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LOCKIT.EXE and WLOCKIT.DLL to another loc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can be loaded.  WLOCKIT.EXE can be load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ad=" statement in your WIN.INI, or the Windows 3.1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encrypted passwords, the Novell NWCONN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.  This DLL is included with LockIT! for your conveni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not be used if you already have a later vers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your system.  The complete set of NetWare DLL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WINUP?.ZIP (currently WINUP7.ZIP)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FILES 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Lock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select Cancel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Lock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"Setup" option on the LockIT! icon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ockIT!] section will be created in your WIN.INI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=xx, where xx specifies the number of minutes to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f no keyboard activity occurs within this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be consider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=xx, where xx specifies the amount of time that the Lock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mpt will display, before the background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=xx specifies the Windows virtual key code that comb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 (plus Ctrl or Shift) to form the LockIT!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st set via the LockIT!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CtrlOrShift=xxxx specifies whether Ctrl or Shif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to form the LockIT! hot-key.  The LockIT! hot-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lt plus the specified HotKey, and either Ctr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if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mitation of the current version of LockIT! i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orrectly detect system inactivity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pplications with PIF files set for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it is suggested that you also configu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 the Windows Control Panel for use with Lock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will activate the screen saver after unsucce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attempts to help keep keystrokes from gett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nderly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LockIT! from memory, only if LockIT!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LockIT! to use disk overlays in favor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LockIT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LockIT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LockIT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LockIT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LockIT! not to use upper (high DOS) memory.  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that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minutes, LockIT! cons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to be inactive.  (default=5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stAway considers the PC inactive, it will not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new message displays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the login prompt will rema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LockIT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=3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enables screen blanking on EGA and VG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enables the "snake"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disables screen blaking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Lock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Lo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LockIT!'s default hot-key of &lt;CTRL&gt;-&lt;ALT&gt;-&lt;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LockIT! to use &lt;CTRL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Tells LockIT! to use &lt;ALT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LockIT! to use &lt;CTRL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LockIT! to use &lt;ALT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alone defaults to the &lt;CTRL&gt;-&lt;ALT&gt;-&lt;L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X tells LockIT! to use &lt;CTRL&gt;-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#Z tells LockIT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F12 tells LockIT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&amp;F5 tells LockIT! to use &lt;CTRL&gt;-&lt;LEFT SHIF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!Z tells LockIT! to use &lt;ALT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Lock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pops up, or after exiting LockIT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visor password can be used to unlock a lock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SUPERVISOR/PASSWORD at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LOCKIT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T! is currently available for $14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LockIT! at $149 per file server.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